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第二十六條：　受法律平等保護的權利</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481.</w:t>
        <w:tab/>
        <w:tab/>
      </w:r>
      <w:r>
        <w:rPr/>
        <w:t>《基本法》第二十五條保證，香港居民在法律面前一律平等；《人權法案》第二十二條則使公約第二十六條條文得以在香港施行。有論者認為，根據上述條文，當局須制定法例禁止一切形式的歧視。事實上，一如上次報告第</w:t>
      </w:r>
      <w:r>
        <w:rPr/>
        <w:t>354</w:t>
      </w:r>
      <w:r>
        <w:rPr/>
        <w:t>段所述，《人權法案條例》在處理市民與國家之間的訴訟方面，已符合該項規定。不過，仍不斷有人要求把這項保障擴展至包括私人間的訴訟。</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82.</w:t>
        <w:tab/>
        <w:tab/>
      </w:r>
      <w:r>
        <w:rPr/>
        <w:t>一如補充報告第</w:t>
      </w:r>
      <w:r>
        <w:rPr/>
        <w:t>17</w:t>
      </w:r>
      <w:r>
        <w:rPr/>
        <w:t>段所述，我們已仔細研究過委員會在上次報告的審議結論第</w:t>
      </w:r>
      <w:r>
        <w:rPr/>
        <w:t>23</w:t>
      </w:r>
      <w:r>
        <w:rPr/>
        <w:t>段所提出的建議。該建議要求政府制定全面的禁止歧視法例，以消除公約所禁止但尚未為香港現行法例禁止的各種形式的歧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83.</w:t>
        <w:tab/>
        <w:tab/>
      </w:r>
      <w:r>
        <w:rPr/>
        <w:t>補充報告第</w:t>
      </w:r>
      <w:r>
        <w:rPr/>
        <w:t>18</w:t>
      </w:r>
      <w:r>
        <w:rPr/>
        <w:t>段和英國“最後報告”第</w:t>
      </w:r>
      <w:r>
        <w:rPr/>
        <w:t>30</w:t>
      </w:r>
      <w:r>
        <w:rPr/>
        <w:t>段已說明，香港政府完全支持人人享有平等機會的原則，並致力消除一切形式的歧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84.</w:t>
        <w:tab/>
        <w:tab/>
      </w:r>
      <w:r>
        <w:rPr/>
        <w:t>事實上，《人權法案條例》禁止基於種族、膚色、性別、語言、宗教、政見或其他主張、民族本源或社會階級、財產、出生或其他身分等理由而歧視他人。然而，《人權法案條例》只對政府和公共主管當局具有約束力，並不規管私人之間的關係。一如上文所述，該條例並不保障任何人免受另一人歧視。這是因為當局認為，保障人與人之間侵權行為的最佳方法，是針對特定和確實存在的陋弊，制定具體法例。就免受歧視的保障方面，當局已於一九九五年制定《性別歧視條例》和《殘疾歧視條例》。這些例子說明，如果確有需要，而社會人士亦廣泛給予支持，當局便會制定相應的法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85.</w:t>
        <w:tab/>
        <w:tab/>
      </w:r>
      <w:r>
        <w:rPr/>
        <w:t>一如補充報告所述，反歧視法例在香港是一門嶄新的法律，對整個社會都會帶來深遠影響。因此，香港政府認為應循序漸進地引進這類法例，讓政府和社會大眾可以根據實際推行的經驗，徹底研究這些法例所帶來的影響，從而探索出最恰當的未來路向。</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反歧視措施</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486.</w:t>
        <w:tab/>
        <w:tab/>
      </w:r>
      <w:r>
        <w:rPr/>
        <w:t>有關性別歧視和兩性平等機會的問題，已於上文第三條下第</w:t>
      </w:r>
    </w:p>
    <w:p>
      <w:pPr>
        <w:pStyle w:val="Normal"/>
        <w:tabs>
          <w:tab w:val="clear" w:pos="482"/>
          <w:tab w:val="left" w:pos="567" w:leader="none"/>
          <w:tab w:val="left" w:pos="1134" w:leader="none"/>
          <w:tab w:val="left" w:pos="1701" w:leader="none"/>
        </w:tabs>
        <w:spacing w:lineRule="auto" w:line="360"/>
        <w:jc w:val="both"/>
        <w:rPr/>
      </w:pPr>
      <w:r>
        <w:rPr/>
        <w:t>64</w:t>
      </w:r>
      <w:r>
        <w:rPr/>
        <w:t>至</w:t>
      </w:r>
      <w:r>
        <w:rPr/>
        <w:t>68</w:t>
      </w:r>
      <w:r>
        <w:rPr/>
        <w:t>段論述。這部分會就處理其他歧視的措施加以論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反殘疾歧視措施</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87.</w:t>
        <w:tab/>
        <w:tab/>
      </w:r>
      <w:r>
        <w:rPr/>
        <w:t>上次報告第</w:t>
      </w:r>
      <w:r>
        <w:rPr/>
        <w:t>349</w:t>
      </w:r>
      <w:r>
        <w:rPr/>
        <w:t>及第</w:t>
      </w:r>
      <w:r>
        <w:rPr/>
        <w:t>350</w:t>
      </w:r>
      <w:r>
        <w:rPr/>
        <w:t>段，已述明香港政府打算制定法例，把歧視殘疾的行為定為非法。政府已履行承諾，制定《殘疾歧視條例》，並由一九九六年十二月起全面實施該條例。該條例提供了法律保障，確保殘疾人士享有平等機會，從而令他們得以盡量融入社會。殘疾人士和與他們有聯繫的人士，可藉該條例爭取平等機會，並對抗歧視、騷擾和中傷。根據現行法例，凡中傷殘疾人士和與他們有聯繫的人士，即屬違法。此外，如在下列各方面歧視或騷擾殘疾人士或與他們有聯繫的人士，亦屬違法</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僱傭</w:t>
      </w:r>
      <w:r>
        <w:rPr/>
        <w:t>(</w:t>
      </w:r>
      <w:r>
        <w:rPr/>
        <w:t>包括招聘以至在職期間的</w:t>
      </w:r>
      <w:r>
        <w:rPr/>
        <w:t>)</w:t>
      </w:r>
      <w:r>
        <w:rPr/>
        <w:t>事宜；</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成為職工會、授予資格的團體、會社的成員，或成為合夥人；</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教育；</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進入地方場所；</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提供貨品、服務和設施；</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住宿；</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體育活動；及</w:t>
      </w:r>
    </w:p>
    <w:p>
      <w:pPr>
        <w:pStyle w:val="Normal"/>
        <w:tabs>
          <w:tab w:val="clear" w:pos="482"/>
          <w:tab w:val="left" w:pos="567" w:leader="none"/>
          <w:tab w:val="left" w:pos="1134" w:leader="none"/>
          <w:tab w:val="left" w:pos="1701" w:leader="none"/>
        </w:tabs>
        <w:spacing w:lineRule="auto" w:line="360"/>
        <w:jc w:val="both"/>
        <w:rPr/>
      </w:pPr>
      <w:r>
        <w:rPr/>
        <w:tab/>
      </w:r>
      <w:r>
        <w:rPr>
          <w:rFonts w:eastAsia="Symbol" w:cs="Symbol" w:ascii="Symbol" w:hAnsi="Symbol"/>
        </w:rPr>
        <w:t>·</w:t>
      </w:r>
      <w:r>
        <w:rPr/>
        <w:tab/>
      </w:r>
      <w:r>
        <w:rPr/>
        <w:t>行使政府的權力和執行其職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88.</w:t>
        <w:tab/>
        <w:tab/>
      </w:r>
      <w:r>
        <w:rPr/>
        <w:t>平等機會委員會</w:t>
      </w:r>
      <w:r>
        <w:rPr/>
        <w:t>(</w:t>
      </w:r>
      <w:r>
        <w:rPr/>
        <w:t>平機會</w:t>
      </w:r>
      <w:r>
        <w:rPr/>
        <w:t>)(</w:t>
      </w:r>
      <w:r>
        <w:rPr/>
        <w:t>見上文第二條下第</w:t>
      </w:r>
      <w:r>
        <w:rPr/>
        <w:t>23</w:t>
      </w:r>
      <w:r>
        <w:rPr/>
        <w:t>至</w:t>
      </w:r>
      <w:r>
        <w:rPr/>
        <w:t>25</w:t>
      </w:r>
      <w:r>
        <w:rPr/>
        <w:t>條）負責實施和執行上述條例的規定。一九九六年十二月，平機會根據該條例發出《僱傭實務守則》，就防止殘疾人士在僱傭方面受到歧視、騷擾和受害的程序和制度提供指引。平機會設有一個投訴機制，為受到歧視、騷擾或中傷的殘疾人士提供協助。於接到投訴時，平機會便會展開調查，並鼓勵發生糾紛的各方和解。如果無法解決糾紛，而受屈者又決定訴諸法院裁決，平機會會給予其他形式的協助，包括在法律程序中提供法律意見或法律援助。此外，平機會也致力推行公眾教育和研究計劃，推廣殘疾人士享有平等機會的信息。</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殘疾兒童的教育</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89.</w:t>
        <w:tab/>
        <w:tab/>
      </w:r>
      <w:r>
        <w:rPr/>
        <w:t>一如上次報告第</w:t>
      </w:r>
      <w:r>
        <w:rPr/>
        <w:t>342</w:t>
      </w:r>
      <w:r>
        <w:rPr/>
        <w:t>至</w:t>
      </w:r>
      <w:r>
        <w:rPr/>
        <w:t>343</w:t>
      </w:r>
      <w:r>
        <w:rPr/>
        <w:t>段所述，香港所有兒童，無分傷健，也不論殘疾程度，均須接受至少九年法定的免費強迫教育。而且，當局鼓勵殘疾兒童盡可能在普通學校接受教育。教育署為協助殘疾兒童融入普通學校，特別安排了輔導教學、巡迴輔導服務，以及輔導服務等措施，為殘疾兒童提供所需的支援</w:t>
      </w:r>
      <w:r>
        <w:rPr>
          <w:rStyle w:val="FootnoteCharacters"/>
          <w:rStyle w:val="FootnoteAnchor"/>
        </w:rPr>
        <w:footnoteReference w:customMarkFollows="1" w:id="2"/>
        <w:t>1</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90.</w:t>
        <w:tab/>
        <w:tab/>
      </w:r>
      <w:r>
        <w:rPr/>
        <w:t>然而，即使有特別的支援服務，不是所有殘疾兒童均能從普通學校的教育中得益，在一九九七至九八學年，全港約有</w:t>
      </w:r>
      <w:r>
        <w:rPr/>
        <w:t>62</w:t>
      </w:r>
      <w:r>
        <w:rPr/>
        <w:t>間特殊學校，為接近</w:t>
      </w:r>
      <w:r>
        <w:rPr/>
        <w:t>7,500</w:t>
      </w:r>
      <w:r>
        <w:rPr/>
        <w:t>名殘疾兒童提供特殊教育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出入通道與交通工具</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91.</w:t>
        <w:tab/>
        <w:tab/>
      </w:r>
      <w:r>
        <w:rPr/>
        <w:t>一九</w:t>
      </w:r>
      <w:r>
        <w:rPr>
          <w:spacing w:val="14"/>
        </w:rPr>
        <w:t>九三年，運輸署署長成立了“傷殘人士搭乘公共交通工具工作小組”。該小組的成員包括有關政府部門、主要公共交通機構和殘疾人士代表。自成立以來，小組提供了一個集思廣益的討論渠道，讓當局研究改善殘疾人士公共交通設施的措施，其成果載列於附</w:t>
      </w:r>
      <w:r>
        <w:rPr/>
        <w:t>件</w:t>
      </w:r>
      <w:r>
        <w:rPr/>
        <w:t>19</w:t>
      </w:r>
      <w:r>
        <w:rPr/>
        <w:t>。</w:t>
      </w:r>
      <w:r>
        <w:br w:type="page"/>
      </w:r>
    </w:p>
    <w:p>
      <w:pPr>
        <w:pStyle w:val="Normal"/>
        <w:tabs>
          <w:tab w:val="clear" w:pos="482"/>
          <w:tab w:val="left" w:pos="567" w:leader="none"/>
          <w:tab w:val="left" w:pos="1134" w:leader="none"/>
          <w:tab w:val="left" w:pos="1701" w:leader="none"/>
        </w:tabs>
        <w:spacing w:lineRule="auto" w:line="360"/>
        <w:jc w:val="both"/>
        <w:rPr>
          <w:u w:val="single"/>
        </w:rPr>
      </w:pPr>
      <w:r>
        <w:rPr>
          <w:u w:val="single"/>
        </w:rPr>
        <w:t>“</w:t>
      </w:r>
      <w:r>
        <w:rPr>
          <w:u w:val="single"/>
        </w:rPr>
        <w:t>八達通增值機’</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92.</w:t>
        <w:tab/>
        <w:tab/>
        <w:t>“</w:t>
      </w:r>
      <w:r>
        <w:rPr/>
        <w:t>八達通”是用以乘搭地鐵、鐵路列車、某些路巴士和某些航渡輪的“聰明卡”車票。乘客可於地鐵或鐵路車站的客務中心或“八達通增值機”把卡“增值”。有論者指出，這些增值機的設計，使殘疾人士難以使用。一九九八年四月，八達通系統的操作公司經諮詢香港的殘疾人士組織後，在選定的車站試裝了一部設有凸字板的增值機。殘疾人士組織對此表示歡迎，因此該公司將於一九九八年年底前，在所有增值機上加裝凸字板。</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w:t>
      </w:r>
      <w:r>
        <w:rPr>
          <w:u w:val="single"/>
        </w:rPr>
        <w:t>面面通”電話</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93.</w:t>
        <w:tab/>
        <w:tab/>
      </w:r>
      <w:r>
        <w:rPr/>
        <w:t>有論者表示，在地鐵車站和鐵路車站新裝設的“面面通”電話</w:t>
      </w:r>
      <w:r>
        <w:rPr/>
        <w:t>(</w:t>
      </w:r>
      <w:r>
        <w:rPr/>
        <w:t>觸幕式收費電話</w:t>
      </w:r>
      <w:r>
        <w:rPr/>
        <w:t>)</w:t>
      </w:r>
      <w:r>
        <w:rPr/>
        <w:t>，令殘疾人士難以使用。這是因為對於坐輪椅的人士來說，這些電話裝得太高；而對於視覺受損的人士來說，他們亦不可能按照屏上的顯示按入電話號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94.</w:t>
        <w:tab/>
        <w:tab/>
      </w:r>
      <w:r>
        <w:rPr/>
        <w:t>現時，各地鐵及鐵路車站共設有</w:t>
      </w:r>
      <w:r>
        <w:rPr/>
        <w:t>592</w:t>
      </w:r>
      <w:r>
        <w:rPr/>
        <w:t>部收費電話機，當中有</w:t>
      </w:r>
      <w:r>
        <w:rPr/>
        <w:t>236</w:t>
      </w:r>
      <w:r>
        <w:rPr/>
        <w:t>部是“面面通”電話，其餘</w:t>
      </w:r>
      <w:r>
        <w:rPr/>
        <w:t>356</w:t>
      </w:r>
      <w:r>
        <w:rPr/>
        <w:t>部是附設方便視覺受損人士使用的設施的傳統式按鈕電話。為顧及坐輪椅人士的需要，每個車站都最少有一部收費電話機是裝得低一點的。此外，提供“面面通”電話的公司，正計劃發展一種可供視覺受損人士使用的“聰明卡”。使用者只須把卡插入電話，便可接通接線生，再由接線生代撥電話號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社會保障</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95.</w:t>
        <w:tab/>
        <w:tab/>
      </w:r>
      <w:r>
        <w:rPr/>
        <w:t>嚴重殘疾人士毋須接受經濟狀況調查，便可領取傷殘津貼。需要在家中長期接受照顧的嚴重殘疾人士，可領取較高額的傷殘津貼，款額為標準傷殘津貼的兩倍。</w:t>
      </w:r>
      <w:r>
        <w:br w:type="page"/>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t>家庭崗位歧視</w:t>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60"/>
        <w:jc w:val="both"/>
        <w:rPr/>
      </w:pPr>
      <w:r>
        <w:rPr/>
        <w:t>496.</w:t>
        <w:tab/>
        <w:tab/>
      </w:r>
      <w:r>
        <w:rPr/>
        <w:t>在上次報告的審議結論第</w:t>
      </w:r>
      <w:r>
        <w:rPr/>
        <w:t>13</w:t>
      </w:r>
      <w:r>
        <w:rPr/>
        <w:t>段，委員會表示關注到當時政府未有立法禁止基於家庭責任而作出的歧視行為。按照上次報告第</w:t>
      </w:r>
      <w:r>
        <w:rPr/>
        <w:t>354</w:t>
      </w:r>
      <w:r>
        <w:rPr/>
        <w:t>段所述的“按部就班”策略，政府於一九九六年就這個問題進行研究，並諮詢市民的意見。根據研究和諮詢結果，政府相信立法是處理這個問題的最佳方法。因此，當局於一九九七年六月制定了《家庭崗位歧視條例》</w:t>
      </w:r>
      <w:r>
        <w:rPr/>
        <w:t>(</w:t>
      </w:r>
      <w:r>
        <w:rPr/>
        <w:t>第</w:t>
      </w:r>
      <w:r>
        <w:rPr/>
        <w:t>527</w:t>
      </w:r>
      <w:r>
        <w:rPr/>
        <w:t>章</w:t>
      </w:r>
      <w:r>
        <w:rPr/>
        <w:t>)</w:t>
      </w:r>
      <w:r>
        <w:rPr/>
        <w:t>，並於同年十一月正式實施。該條例規定，在某些生活範疇內</w:t>
      </w:r>
      <w:r>
        <w:rPr/>
        <w:t>(</w:t>
      </w:r>
      <w:r>
        <w:rPr/>
        <w:t>與《性別歧視條例》所定的範疇大致相同</w:t>
      </w:r>
      <w:r>
        <w:rPr/>
        <w:t>)</w:t>
      </w:r>
      <w:r>
        <w:rPr/>
        <w:t>，凡歧視負有照顧直系家庭成員的責任的人士，均屬違法。截至一九九八年六月三十日為止，平等機會委員會已就家庭崗位歧視的問題先後接獲</w:t>
      </w:r>
      <w:r>
        <w:rPr/>
        <w:t>164</w:t>
      </w:r>
      <w:r>
        <w:rPr/>
        <w:t>宗查詢和五宗投訴。</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t>消除僱傭方面的年齡歧視</w:t>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60"/>
        <w:jc w:val="both"/>
        <w:rPr/>
      </w:pPr>
      <w:r>
        <w:rPr/>
        <w:t>497.</w:t>
        <w:tab/>
        <w:tab/>
      </w:r>
      <w:r>
        <w:rPr/>
        <w:t>有論者表示，他們關注到一些年長工人</w:t>
      </w:r>
      <w:r>
        <w:rPr>
          <w:rStyle w:val="FootnoteCharacters"/>
          <w:rStyle w:val="FootnoteAnchor"/>
        </w:rPr>
        <w:footnoteReference w:customMarkFollows="1" w:id="3"/>
        <w:t>2</w:t>
      </w:r>
      <w:r>
        <w:rPr>
          <w:rFonts w:cs="Times New Roman" w:eastAsia="Times New Roman"/>
        </w:rPr>
        <w:t xml:space="preserve"> </w:t>
      </w:r>
      <w:r>
        <w:rPr/>
        <w:t>(</w:t>
      </w:r>
      <w:r>
        <w:rPr/>
        <w:t>特別是年長女工</w:t>
      </w:r>
      <w:r>
        <w:rPr/>
        <w:t>)</w:t>
      </w:r>
      <w:r>
        <w:rPr/>
        <w:t>正受到經濟轉型所帶來的嚴重影響，而且比其他人更難找到新工作。</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pPr>
      <w:r>
        <w:rPr/>
        <w:t>498.</w:t>
        <w:tab/>
        <w:tab/>
      </w:r>
      <w:r>
        <w:rPr/>
        <w:t>為查證上述情況是否屬實，我們曾於一九九六年八月諮詢民意，以確定香港是否存在年齡歧視問題，並於確定其存在時，一併研究其性質和影響程度，定出處理問題的未來路向。鑑於公眾意見分歧，我們認為應慎重處理，並適宜透過不斷宣傳、公眾教育和自我規管去處理年齡歧視問題。自此，我們展開了連串宣傳活動，並於一九九八年二月發出指引，協助僱主消除在工作場地的歧視。這些指引涵蓋了僱傭範疇內的各個主要環節，包括員工招聘、刊登招聘廣告、職業介紹所服務、甄選及晉升制度等。附件</w:t>
      </w:r>
      <w:r>
        <w:rPr/>
        <w:t>20</w:t>
      </w:r>
      <w:r>
        <w:rPr/>
        <w:t>為該套指引的副本。另外，勞工處也確保僱主在該處就業輔導組</w:t>
      </w:r>
      <w:r>
        <w:rPr>
          <w:rStyle w:val="FootnoteCharacters"/>
          <w:rStyle w:val="FootnoteAnchor"/>
        </w:rPr>
        <w:footnoteReference w:customMarkFollows="1" w:id="4"/>
        <w:t>3</w:t>
      </w:r>
      <w:r>
        <w:rPr>
          <w:rFonts w:cs="Times New Roman" w:eastAsia="Times New Roman"/>
        </w:rPr>
        <w:t xml:space="preserve"> </w:t>
      </w:r>
      <w:r>
        <w:rPr/>
        <w:t>刊登招聘啟事時，不會訂明年齡限制。</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pPr>
      <w:r>
        <w:rPr/>
        <w:t>499.</w:t>
        <w:tab/>
        <w:tab/>
      </w:r>
      <w:r>
        <w:rPr/>
        <w:t>部分論者認為，上述諮詢結果有欠客觀。不過，從其他方面所取得的數據顯示，年長工人所受到的歧視，並不如某些人想像般嚴重。根據政府統計處發表的統計數字（見附件</w:t>
      </w:r>
      <w:r>
        <w:rPr/>
        <w:t>21</w:t>
      </w:r>
      <w:r>
        <w:rPr/>
        <w:t>），在一九九八年首季，</w:t>
      </w:r>
      <w:r>
        <w:rPr/>
        <w:t>30</w:t>
      </w:r>
      <w:r>
        <w:rPr/>
        <w:t>至</w:t>
      </w:r>
      <w:r>
        <w:rPr/>
        <w:t>39</w:t>
      </w:r>
      <w:r>
        <w:rPr/>
        <w:t>歲及</w:t>
      </w:r>
      <w:r>
        <w:rPr/>
        <w:t>40</w:t>
      </w:r>
      <w:r>
        <w:rPr/>
        <w:t>至</w:t>
      </w:r>
      <w:r>
        <w:rPr/>
        <w:t>49</w:t>
      </w:r>
      <w:r>
        <w:rPr/>
        <w:t>歲兩個年齡組別人士的失業率，分別為</w:t>
      </w:r>
      <w:r>
        <w:rPr/>
        <w:t xml:space="preserve">2.3% </w:t>
      </w:r>
      <w:r>
        <w:rPr/>
        <w:t>及</w:t>
      </w:r>
      <w:r>
        <w:rPr/>
        <w:t>2.9%</w:t>
      </w:r>
      <w:r>
        <w:rPr/>
        <w:t>；</w:t>
      </w:r>
      <w:r>
        <w:rPr/>
        <w:t>20</w:t>
      </w:r>
      <w:r>
        <w:rPr/>
        <w:t>至</w:t>
      </w:r>
      <w:r>
        <w:rPr/>
        <w:t>29</w:t>
      </w:r>
      <w:r>
        <w:rPr/>
        <w:t>歲年齡組別的失業率則為</w:t>
      </w:r>
      <w:r>
        <w:rPr/>
        <w:t>3.8%</w:t>
      </w:r>
      <w:r>
        <w:rPr/>
        <w:t>。上述數字顯示，年長工人的就業情況並不比年青工人為差。就兩性的就業情況來說，女性也不比男性為差：女性在</w:t>
      </w:r>
      <w:r>
        <w:rPr/>
        <w:t>30</w:t>
      </w:r>
      <w:r>
        <w:rPr/>
        <w:t>至</w:t>
      </w:r>
      <w:r>
        <w:rPr/>
        <w:t>39</w:t>
      </w:r>
      <w:r>
        <w:rPr/>
        <w:t>歲及</w:t>
      </w:r>
      <w:r>
        <w:rPr/>
        <w:t>40</w:t>
      </w:r>
      <w:r>
        <w:rPr/>
        <w:t>至</w:t>
      </w:r>
      <w:r>
        <w:rPr/>
        <w:t>49</w:t>
      </w:r>
      <w:r>
        <w:rPr/>
        <w:t>歲兩個年齡組別的失業率，分別為</w:t>
      </w:r>
      <w:r>
        <w:rPr/>
        <w:t xml:space="preserve">1.7% </w:t>
      </w:r>
      <w:r>
        <w:rPr/>
        <w:t>和</w:t>
      </w:r>
      <w:r>
        <w:rPr/>
        <w:t>2.3%</w:t>
      </w:r>
      <w:r>
        <w:rPr/>
        <w:t>；而該兩個年齡組別男性的失業率則分別為</w:t>
      </w:r>
      <w:r>
        <w:rPr/>
        <w:t xml:space="preserve">2.7% </w:t>
      </w:r>
      <w:r>
        <w:rPr/>
        <w:t>和</w:t>
      </w:r>
      <w:r>
        <w:rPr/>
        <w:t>3.3%</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0.</w:t>
        <w:tab/>
        <w:tab/>
      </w:r>
      <w:r>
        <w:rPr/>
        <w:t>勞工處在調解勞資糾紛方面所得的經驗，也印證了上述情況。截至本報告的最後定稿階段，勞工處只收到一宗聲稱受年齡歧視的投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對不同性傾向人士和少數族裔人士的保障</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501.</w:t>
        <w:tab/>
        <w:tab/>
      </w:r>
      <w:r>
        <w:rPr/>
        <w:t>一九九六年六月至一九九七年六月期間，我們曾就性傾向歧視和種族歧視的問題，先後進行多次研究和諮詢，以確定香港是否存在該兩種形式的歧視，以及於確定其存在時，一併研究其性質和影響程度。兩種歧視的研究和諮詢結果均顯示，超過</w:t>
      </w:r>
      <w:r>
        <w:rPr/>
        <w:t>80%</w:t>
      </w:r>
      <w:r>
        <w:rPr/>
        <w:t>受訪者反對立法禁止，但卻一致支持採用教育措施去處理歧視問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2.</w:t>
        <w:tab/>
        <w:tab/>
      </w:r>
      <w:r>
        <w:rPr/>
        <w:t>為此，我們於一九九七至九九兩個年度期間動用約</w:t>
      </w:r>
      <w:r>
        <w:rPr/>
        <w:t>700</w:t>
      </w:r>
      <w:r>
        <w:rPr/>
        <w:t>萬元，以開展各項推廣平等機會的措施，特別在性傾向及種族兩個範疇。有關措施包括舉辦大型宣傳活動和社區參與計劃，以及為僱傭雙方編製實務守則等。守則內容與年齡歧視守則大致相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3.</w:t>
        <w:tab/>
        <w:tab/>
      </w:r>
      <w:r>
        <w:rPr/>
        <w:t>有論者表示，上述處理方式，是忽略了保障少數人免受大多數人歧視的需要。事實上，有人認為，我們一向的諮詢工作是錯誤地迎合“主流”意見。此外，也有人認為，如不立法禁止性傾向和種族歧視，我們便不能履行本公約第二十六條和《消除一切形式種族歧視國際公約》第</w:t>
      </w:r>
      <w:r>
        <w:rPr/>
        <w:t>2</w:t>
      </w:r>
      <w:r>
        <w:rPr/>
        <w:t>和第</w:t>
      </w:r>
      <w:r>
        <w:rPr/>
        <w:t>5</w:t>
      </w:r>
      <w:r>
        <w:rPr/>
        <w:t>條所訂明的義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4.</w:t>
        <w:tab/>
        <w:tab/>
      </w:r>
      <w:r>
        <w:rPr/>
        <w:t>我們同意政府應保障少數人士免受歧視。這是《人權法案》的基本原則，對公共機構、政府及其代理人均具約束力。政府有時確實須走在群眾之前，引領他們達成共識；不過，政府同時也必須留心聆聽市民大眾的意見。對於某時某地應採取甚麼做法才最為適當的問題，政府必須在各方互有衝突的壓力和判斷中力求取得平衡。凡會對社會造成廣泛影響的法例，必須得到市民大眾的支持，否則便不能奏效。反歧視法例密切影響到一般市民的日常生活，我們尤其需要小心處理。有關種族歧視的民意諮詢結果顯示，至少在現階段來說，政府仍未能取得足夠的公眾支持就這個範疇立法。有人憂慮一旦當局引入這類法例，便可能引起大多數人的不滿，不單不能惠及少數人士，反會對他們造成不利。香港予人的感覺是個國際都會，市民充分了解到，不分種族地與所有人建立和維持良好的關係，最符合他們的利益，實在毋需立法強制他們這樣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5.</w:t>
        <w:tab/>
        <w:tab/>
      </w:r>
      <w:r>
        <w:rPr/>
        <w:t>不過，我們會抱開放的態度，且密切留意情況的發展。在情況未有任何重大轉變之前，我們會繼續致力喚起市民對有關問題的注意，並繼續透過推行教育措施，在社會逐漸培養互諒互讓、互相尊重的文化。</w:t>
      </w:r>
      <w:r>
        <w:br w:type="page"/>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律政司的刑事檢控政策</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506.</w:t>
        <w:tab/>
        <w:tab/>
      </w:r>
      <w:r>
        <w:rPr/>
        <w:t>鑑於公約第二十六條訂明“人人在法律上一律平等</w:t>
      </w:r>
      <w:r>
        <w:rPr>
          <w:spacing w:val="-40"/>
        </w:rPr>
        <w:t>”</w:t>
      </w:r>
      <w:r>
        <w:rPr/>
        <w:t>，有論者便質疑律政司司長在最近一宗刑事案件中，對一名被指涉案的知名人士決定不予檢控是否恰當。事實上，律政司司長的決定，是根據下文所述的既定刑事檢控政策而作出的。</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7.</w:t>
        <w:tab/>
        <w:tab/>
      </w:r>
      <w:r>
        <w:rPr/>
        <w:t>《基本法》第六十三條訂明，律政司主管刑事檢察工作，不受任何干涉。在作出檢控決定時，律政司司長會以類似司法機關的身分作出判定，毋須聽命於政府或任何執法機關。檢控工作一向不是政府的責任，而執法機關則只負責進行調查。調查完成後，便由律政司司長決定是否提出檢控。如果決定提出檢控，亦由律政司司長進行檢控工作。這種職權分立的安排，可確保警務處、廉政公署、入境事務處或香港海關等執法機關所準備的個案，能夠得到獨立客觀的判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8.</w:t>
        <w:tab/>
        <w:tab/>
      </w:r>
      <w:r>
        <w:rPr/>
        <w:t>在決定是否提出檢控時，律政司是依照前律政署於一九九三年所發出的《刑事檢控政策：政府律師指引》作出考慮的。該份指引於一九九八年作出最新修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09.</w:t>
        <w:tab/>
        <w:tab/>
      </w:r>
      <w:r>
        <w:rPr/>
        <w:t>根據該份指引，當局如要提出檢控，必須就構成有關罪行的所有要素提出足夠證據。一般來說，單有表面證據並不足以支持提出檢控，而必須達至被告人有合理機會被定罪，才應該提出檢控，因為對證據不足或定罪勝數不高的案件提出檢控，並不符合社會公正的原則，亦會虛耗公帑。檢控人員在評估證據時必須考慮</w:t>
      </w:r>
      <w:r>
        <w:rPr>
          <w:spacing w:val="16"/>
        </w:rPr>
        <w:t>的因素，包括證據會否被接納、證人的可信程度、證據有否矛盾、證人可能給予法官或陪審團的印象和被告可能提出的抗辯理由等。此外，檢控人員還須顧及多方面的事項，包括對某受疑人可能被接納的證據，對於另一位受疑人而言可能不被接納。舉例來說，一名被告人的書面供詞，不可用於指證另一名被告人。</w:t>
      </w:r>
    </w:p>
    <w:p>
      <w:pPr>
        <w:pStyle w:val="Normal"/>
        <w:tabs>
          <w:tab w:val="clear" w:pos="482"/>
          <w:tab w:val="left" w:pos="567" w:leader="none"/>
          <w:tab w:val="left" w:pos="1134" w:leader="none"/>
          <w:tab w:val="left" w:pos="1701" w:leader="none"/>
        </w:tabs>
        <w:spacing w:lineRule="auto" w:line="360"/>
        <w:jc w:val="both"/>
        <w:rPr>
          <w:spacing w:val="16"/>
        </w:rPr>
      </w:pPr>
      <w:r>
        <w:rPr>
          <w:spacing w:val="16"/>
        </w:rPr>
      </w:r>
    </w:p>
    <w:p>
      <w:pPr>
        <w:pStyle w:val="Normal"/>
        <w:tabs>
          <w:tab w:val="clear" w:pos="482"/>
          <w:tab w:val="left" w:pos="567" w:leader="none"/>
          <w:tab w:val="left" w:pos="1134" w:leader="none"/>
          <w:tab w:val="left" w:pos="1701" w:leader="none"/>
        </w:tabs>
        <w:spacing w:lineRule="auto" w:line="360"/>
        <w:jc w:val="both"/>
        <w:rPr/>
      </w:pPr>
      <w:r>
        <w:rPr/>
        <w:t>510.</w:t>
        <w:tab/>
        <w:tab/>
      </w:r>
      <w:r>
        <w:rPr/>
        <w:t>第二項檢控準則是公眾利益。不論成功與否，檢控人員必須考慮提出檢控對公眾士氣、社會秩序以及對公共政策的影響。</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11.</w:t>
        <w:tab/>
        <w:tab/>
      </w:r>
      <w:r>
        <w:rPr/>
        <w:t>此外，檢控人員還須考慮其他因素，例如：罪行的背景；罪行的嚴重程度；罪行造成的實際影響；可以減輕罪責的情況；檢控決定對其他人可能造成的影響；如果裁定有罪，法庭會認為該項罪行有多嚴重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12.</w:t>
        <w:tab/>
        <w:tab/>
      </w:r>
      <w:r>
        <w:rPr/>
        <w:t>檢控當局不披露檢控決定的理由，是一項悠久的既定政策。這項政策不是為了方便律政司司長而設，而是英國一直堅定奉行的慣例，也是普通法國家所奉行的慣例。制定這項政策是要保障刑事審判制度的完整性，維護牽涉在這制度下的人士的合法權益，以及確保在刑事審訊中被告人的基本保障</w:t>
      </w:r>
      <w:r>
        <w:rPr/>
        <w:t>(</w:t>
      </w:r>
      <w:r>
        <w:rPr/>
        <w:t>例如無罪推定、盤問權利，以及證實無合理疑點等</w:t>
      </w:r>
      <w:r>
        <w:rPr/>
        <w:t>)</w:t>
      </w:r>
      <w:r>
        <w:rPr/>
        <w:t>，不會在司法制度以外的審查過程中被剝奪。</w:t>
      </w:r>
    </w:p>
    <w:p>
      <w:pPr>
        <w:pStyle w:val="Normal"/>
        <w:tabs>
          <w:tab w:val="clear" w:pos="482"/>
          <w:tab w:val="left" w:pos="567" w:leader="none"/>
          <w:tab w:val="left" w:pos="1134" w:leader="none"/>
          <w:tab w:val="left" w:pos="1701" w:leader="none"/>
        </w:tabs>
        <w:spacing w:lineRule="auto" w:line="360"/>
        <w:jc w:val="both"/>
        <w:rPr/>
      </w:pPr>
      <w:r>
        <w:rPr/>
      </w:r>
    </w:p>
    <w:sectPr>
      <w:footerReference w:type="default" r:id="rId2"/>
      <w:footnotePr>
        <w:numFmt w:val="decimal"/>
      </w:footnotePr>
      <w:type w:val="nextPage"/>
      <w:pgSz w:w="11906" w:h="16838"/>
      <w:pgMar w:left="1797" w:right="1797" w:gutter="0" w:header="0" w:top="1440" w:footer="567"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ind w:left="284" w:hanging="284"/>
        <w:jc w:val="both"/>
        <w:rPr/>
      </w:pPr>
      <w:r>
        <w:rPr>
          <w:rStyle w:val="FootnoteCharacters"/>
        </w:rPr>
        <w:t>1</w:t>
      </w:r>
      <w:r>
        <w:rPr/>
        <w:tab/>
        <w:t>截至一九九八年六月三十日為止，全港共有</w:t>
      </w:r>
      <w:r>
        <w:rPr/>
        <w:t>1,382</w:t>
      </w:r>
      <w:r>
        <w:rPr/>
        <w:t>名殘疾兒童在普通學校接受教育。“巡迴”輔導服務屬於一種外展服務：由巡迴輔導員走訪各間學校，為就讀的殘疾兒童提供輔導，以協助他們克服學習和／或溝通方面的困難。此外，輔導員亦會輔導教師和學校社工，就如何幫助和教導殘疾兒童提供最有效的方法。</w:t>
      </w:r>
    </w:p>
  </w:footnote>
  <w:footnote w:id="3">
    <w:p>
      <w:pPr>
        <w:pStyle w:val="Footnote"/>
        <w:ind w:left="284" w:hanging="284"/>
        <w:jc w:val="both"/>
        <w:rPr/>
      </w:pPr>
      <w:r>
        <w:rPr>
          <w:rStyle w:val="FootnoteCharacters"/>
        </w:rPr>
        <w:t>2</w:t>
      </w:r>
      <w:r>
        <w:rPr/>
        <w:tab/>
        <w:t>本文中，“年長工人”是指</w:t>
      </w:r>
      <w:r>
        <w:rPr/>
        <w:t>35</w:t>
      </w:r>
      <w:r>
        <w:rPr/>
        <w:t>歲或以上的工人。</w:t>
      </w:r>
    </w:p>
    <w:p>
      <w:pPr>
        <w:pStyle w:val="Footnote"/>
        <w:ind w:left="284" w:hanging="284"/>
        <w:jc w:val="both"/>
        <w:rPr/>
      </w:pPr>
      <w:r>
        <w:rPr/>
      </w:r>
    </w:p>
  </w:footnote>
  <w:footnote w:id="4">
    <w:p>
      <w:pPr>
        <w:pStyle w:val="Footnote"/>
        <w:ind w:left="284" w:hanging="284"/>
        <w:jc w:val="both"/>
        <w:rPr/>
      </w:pPr>
      <w:r>
        <w:rPr>
          <w:rStyle w:val="FootnoteCharacters"/>
        </w:rPr>
        <w:t>3</w:t>
      </w:r>
      <w:r>
        <w:rPr/>
        <w:tab/>
        <w:t>就業輔導組協助市民尋找工作，也協助僱主招聘員工以填補職位空缺。在《經社文報告一》第六條下，對此有詳細論述。</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7:00Z</dcterms:created>
  <dc:creator>user</dc:creator>
  <dc:description/>
  <dc:language>en-US</dc:language>
  <cp:lastModifiedBy>user</cp:lastModifiedBy>
  <cp:lastPrinted>1998-11-27T11:25:00Z</cp:lastPrinted>
  <dcterms:modified xsi:type="dcterms:W3CDTF">1998-12-31T01:57:00Z</dcterms:modified>
  <cp:revision>2</cp:revision>
  <dc:subject/>
  <dc:title>第二十六條　　受法律平等保護的權利</dc:title>
</cp:coreProperties>
</file>