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十八條：　思想、信念和宗教自由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>
          <w:b/>
          <w:bCs/>
          <w:u w:val="single"/>
        </w:rPr>
        <w:t>321.</w:t>
        <w:tab/>
      </w:r>
      <w:r>
        <w:rPr>
          <w:b/>
          <w:bCs/>
          <w:u w:val="single"/>
        </w:rPr>
        <w:t>宗教自由是香港居民</w:t>
      </w:r>
      <w:r>
        <w:rPr/>
        <w:t>享有的基本權利之一，《基本法》</w:t>
      </w:r>
      <w:r>
        <w:rPr/>
        <w:t>(</w:t>
      </w:r>
      <w:r>
        <w:rPr/>
        <w:t>全文載於附件</w:t>
      </w:r>
      <w:r>
        <w:rPr/>
        <w:t>1)</w:t>
      </w:r>
      <w:r>
        <w:rPr/>
        <w:t>第三十二條特別訂明了這項權利。各宗教組織可自由取得財產、</w:t>
      </w:r>
      <w:r>
        <w:rPr>
          <w:spacing w:val="14"/>
        </w:rPr>
        <w:t>興辦學校，提供宗教教育和其他社會服務。這些權利均受到《基本法》第一百三十七及第一百四十一條保障。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spacing w:val="14"/>
        </w:rPr>
      </w:pPr>
      <w:r>
        <w:rPr>
          <w:spacing w:val="14"/>
        </w:rPr>
        <w:t>322.</w:t>
        <w:tab/>
      </w:r>
      <w:r>
        <w:rPr>
          <w:spacing w:val="14"/>
        </w:rPr>
        <w:t>此外，《人權法案》第十五條也使公約第十八條得以在香港施行。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spacing w:val="14"/>
        </w:rPr>
      </w:pPr>
      <w:r>
        <w:rPr>
          <w:spacing w:val="14"/>
        </w:rPr>
        <w:t>宗教歧視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>
          <w:spacing w:val="14"/>
        </w:rPr>
        <w:t>323.</w:t>
        <w:tab/>
      </w:r>
      <w:r>
        <w:rPr>
          <w:spacing w:val="14"/>
        </w:rPr>
        <w:t>香港從無宗教歧視的紀錄。不過，在一九九七年秋天，報章卻報道了兩宗可能屬宗教歧視的個案。根據報道，一宗個案的投訴人曾向一所具宗教背景的學校申請教職。至於另一宗個案，投訴</w:t>
      </w:r>
      <w:r>
        <w:rPr/>
        <w:t>人曾向具宗教背景的非政府機構申請社工職位。該兩名投訴人聲稱，他們不獲錄用是因為本身並不信奉有關宗教。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/>
        <w:t>324.</w:t>
        <w:tab/>
      </w:r>
      <w:r>
        <w:rPr/>
        <w:t>我們曾設法聯絡該兩宗個案的投訴人，並查</w:t>
      </w:r>
      <w:r>
        <w:rPr>
          <w:b/>
          <w:bCs/>
          <w:u w:val="single"/>
        </w:rPr>
        <w:t>證他們和所涉機構</w:t>
      </w:r>
      <w:r>
        <w:rPr/>
        <w:t>的指稱是否屬實。不過，在該兩宗個案中，我們都無法與所涉各方取得聯絡</w:t>
      </w:r>
      <w:r>
        <w:rPr/>
        <w:t>(</w:t>
      </w:r>
      <w:r>
        <w:rPr/>
        <w:t>其中一方曾寫信給我們，但沒有提供回郵地址</w:t>
      </w:r>
      <w:r>
        <w:rPr/>
        <w:t>)</w:t>
      </w:r>
      <w:r>
        <w:rPr/>
        <w:t>。</w:t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</w:tabs>
        <w:spacing w:lineRule="atLeast" w:line="440"/>
        <w:jc w:val="both"/>
        <w:rPr/>
      </w:pPr>
      <w:r>
        <w:rPr/>
        <w:t>325.</w:t>
        <w:tab/>
      </w:r>
      <w:r>
        <w:rPr/>
        <w:t>政府致力推廣人人（無任何區別，包括無分宗教信仰）享有平等機會的原則。在教育範疇上，我們要求具宗教背景的政府資助學校在招聘和收生方面，都不應採用任何帶有歧視成分的程序。同時，我們也要求接受政府資助的非政府機構在招聘社工</w:t>
      </w:r>
      <w:r>
        <w:rPr/>
        <w:t>(</w:t>
      </w:r>
      <w:r>
        <w:rPr/>
        <w:t>和其他職員</w:t>
      </w:r>
      <w:r>
        <w:rPr/>
        <w:t>)</w:t>
      </w:r>
      <w:r>
        <w:rPr/>
        <w:t>上，採用公開和公平競爭的方式，並按應徵者的資歷、經驗和才能進行甄選。迄今，我們從未接到任何有關宗教信仰歧視的投訴</w:t>
      </w:r>
      <w:r>
        <w:rPr/>
        <w:t>(</w:t>
      </w:r>
      <w:r>
        <w:rPr/>
        <w:t>一如前文所述，我們是透過報章報道，才知悉上述兩宗個案</w:t>
      </w:r>
      <w:r>
        <w:rPr/>
        <w:t>)</w:t>
      </w:r>
      <w:r>
        <w:rPr/>
        <w:t>。不過，正如上述兩宗個案一樣，如有投訴，我們當會在所涉學校或非政府機構的協助下，就投訴展開調查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left" w:pos="1134" w:leader="none"/>
      </w:tabs>
      <w:spacing w:lineRule="atLeast" w:line="44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  <w:p>
    <w:pPr>
      <w:pStyle w:val="Normal"/>
      <w:tabs>
        <w:tab w:val="clear" w:pos="482"/>
        <w:tab w:val="left" w:pos="1134" w:leader="none"/>
      </w:tabs>
      <w:spacing w:lineRule="atLeast" w:line="440"/>
      <w:jc w:val="both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1:52:00Z</dcterms:created>
  <dc:creator>user</dc:creator>
  <dc:description/>
  <dc:language>en-US</dc:language>
  <cp:lastModifiedBy>user</cp:lastModifiedBy>
  <cp:lastPrinted>1998-11-26T18:06:00Z</cp:lastPrinted>
  <dcterms:modified xsi:type="dcterms:W3CDTF">1998-12-31T01:52:00Z</dcterms:modified>
  <cp:revision>3</cp:revision>
  <dc:subject/>
  <dc:title>第十八條　思想、信念和宗教自由</dc:title>
</cp:coreProperties>
</file>