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十一條：　不得因不履行合約而被監禁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217.</w:t>
        <w:tab/>
        <w:tab/>
      </w:r>
      <w:r>
        <w:rPr/>
        <w:t>《人權法案》第七條使公約第十一條的規定得以在本地施行。在香港特別行政區，沒有人會僅僅因為不履行約定義務而被監禁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218.</w:t>
        <w:tab/>
        <w:tab/>
      </w:r>
      <w:r>
        <w:rPr/>
        <w:t>但在若干個案中，如判定債務人蓄意不依照判決繳付所指定數額的款項，則可被判監禁。在該等情況下，高等法院可根據《高等法院規則》</w:t>
      </w:r>
      <w:r>
        <w:rPr>
          <w:spacing w:val="24"/>
        </w:rPr>
        <w:t>（第</w:t>
      </w:r>
      <w:r>
        <w:rPr>
          <w:spacing w:val="24"/>
        </w:rPr>
        <w:t>4</w:t>
      </w:r>
      <w:r>
        <w:rPr>
          <w:spacing w:val="24"/>
        </w:rPr>
        <w:t>章附屬法例）第</w:t>
      </w:r>
      <w:r>
        <w:rPr>
          <w:spacing w:val="24"/>
        </w:rPr>
        <w:t>49B</w:t>
      </w:r>
      <w:r>
        <w:rPr>
          <w:spacing w:val="24"/>
        </w:rPr>
        <w:t>號命令對判定債務人的狀況進行訊問。倘法庭斷定債務人有能力依照判決償還全部或部分債項，或為逃避依照判決償還全部或部分債項而賣掉資產，又或故意不全面披露其全部資產、負債及收支詳情，則法庭可運用酌情決定權下令將判定債務人監禁不超過</w:t>
      </w:r>
      <w:r>
        <w:rPr>
          <w:spacing w:val="24"/>
        </w:rPr>
        <w:t>3</w:t>
      </w:r>
      <w:r>
        <w:rPr>
          <w:spacing w:val="24"/>
        </w:rPr>
        <w:t>個月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219.</w:t>
        <w:tab/>
        <w:tab/>
      </w:r>
      <w:r>
        <w:rPr/>
        <w:t>倘法庭斷定債務人有能力或將有能力以分期付款或其他方式，全部或部分履行判決，則可命令他按法庭認為又適合的方式履行判決。倘債務人不遵從法庭的命令，又沒有好的反對因由，他可能會被監禁不超過</w:t>
      </w:r>
      <w:r>
        <w:rPr/>
        <w:t>3</w:t>
      </w:r>
      <w:r>
        <w:rPr/>
        <w:t>個月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220.</w:t>
        <w:tab/>
        <w:tab/>
      </w:r>
      <w:r>
        <w:rPr/>
        <w:t>判定債務人如被判處入獄，法庭必須定出其認為足以維持判定債務人的生活及給養的每月津貼，津貼額以不超過每日</w:t>
      </w:r>
      <w:r>
        <w:rPr/>
        <w:t>660</w:t>
      </w:r>
      <w:r>
        <w:rPr/>
        <w:t>元為限。判定債權人須預先按月繳付津貼款額，而所有有關款額可藉扣押及出售判定債務人的財產予以追討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  <w:t>221.</w:t>
        <w:tab/>
        <w:tab/>
      </w:r>
      <w:r>
        <w:rPr/>
        <w:t>政府沒有備存任何關於法庭根據《高等法院規則》發出命令數目的統計數字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7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°Ý­Ô"/>
    <w:basedOn w:val="Normal"/>
    <w:next w:val="Normal"/>
    <w:qFormat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1:47:00Z</dcterms:created>
  <dc:creator>user</dc:creator>
  <dc:description/>
  <dc:language>en-US</dc:language>
  <cp:lastModifiedBy>user</cp:lastModifiedBy>
  <cp:lastPrinted>1998-11-26T17:26:00Z</cp:lastPrinted>
  <dcterms:modified xsi:type="dcterms:W3CDTF">1998-12-31T01:47:00Z</dcterms:modified>
  <cp:revision>2</cp:revision>
  <dc:subject/>
  <dc:title>女性在參與政治方面享有平等權利</dc:title>
</cp:coreProperties>
</file>