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spacing w:lineRule="atLeast" w:line="4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第四條：可對本公約所載權利施加的限制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spacing w:lineRule="atLeast" w:line="4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spacing w:lineRule="atLeast" w:line="460"/>
        <w:jc w:val="both"/>
        <w:rPr/>
      </w:pPr>
      <w:r>
        <w:rPr/>
        <w:t>39.</w:t>
        <w:tab/>
        <w:tab/>
      </w:r>
      <w:r>
        <w:rPr/>
        <w:t>一如上次報告第</w:t>
      </w:r>
      <w:r>
        <w:rPr/>
        <w:t>24</w:t>
      </w:r>
      <w:r>
        <w:rPr/>
        <w:t>段所述，除了法律所訂明的限制外，政府並沒有對本公約所載的權利加以規限。而且，凡法例所訂明的限制，概與本公約所載權利的性質並無抵觸，其作用純粹在於促進自由社會的大眾福利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spacing w:lineRule="atLeast" w:line="4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562" w:bottom="1440"/>
      <w:pgNumType w:start="1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細明體" w:cs="華康細明體"/>
      <w:color w:val="auto"/>
      <w:spacing w:val="2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FootnoteCharacters">
    <w:name w:val="Footnote Characters"/>
    <w:basedOn w:val="Wqr"/>
    <w:qFormat/>
    <w:rPr>
      <w:vertAlign w:val="superscript"/>
    </w:rPr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07:20:00Z</dcterms:created>
  <dc:creator>user</dc:creator>
  <dc:description/>
  <dc:language>en-US</dc:language>
  <cp:lastModifiedBy>user</cp:lastModifiedBy>
  <cp:lastPrinted>1999-04-21T17:33:00Z</cp:lastPrinted>
  <dcterms:modified xsi:type="dcterms:W3CDTF">1999-04-21T09:33:00Z</dcterms:modified>
  <cp:revision>7</cp:revision>
  <dc:subject/>
  <dc:title>第十五條</dc:title>
</cp:coreProperties>
</file>