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第十六條：遞交報告的安排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20.</w:t>
        <w:tab/>
        <w:tab/>
      </w:r>
      <w:r>
        <w:rPr/>
        <w:t>政府在擬備這份報告時，已諮詢過立法會議員、非政府機構和社會熱心人士的意見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21.</w:t>
        <w:tab/>
        <w:tab/>
      </w:r>
      <w:r>
        <w:rPr/>
        <w:t>按照一貫採用的諮詢方法，我們先向公眾發表一份論題大綱，內裏按條列出我們打算在報告內論述的論題，然後邀請各界就各項論題所涉及的公約實施情況提供意見，並提出他們認為應該在報告加添的其他項目。對於各界提出的意見，我們已在報告內相關條文的適當部分有所論及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22.</w:t>
        <w:tab/>
        <w:tab/>
      </w:r>
      <w:r>
        <w:rPr/>
        <w:t>這次諮詢為期五周，於一九九八年三月至四月間進行。在諮詢期內，政府草擬小組曾與非政府機構及其他人等會面，商討有關問題，並就諮詢程序交換意見。按照慣例，報告於提交委員會後，將以中英文雙語釘裝本形式印發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委員會審議結論的派發事宜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623.</w:t>
        <w:tab/>
        <w:tab/>
      </w:r>
      <w:r>
        <w:rPr/>
        <w:t>委員會於上次報告審議結論第</w:t>
      </w:r>
      <w:r>
        <w:rPr/>
        <w:t>45</w:t>
      </w:r>
      <w:r>
        <w:rPr/>
        <w:t>段，建議當局把其審議結論在香港廣泛派發，同時更應派發給司法機構所有人員和各政府部門有關人員。一九九七年二月，當局按照慣例，把該份審議結論派發給所有法官、司法人員、立法局議員、非政府機構，以及其他關注團體和熱心人士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576" w:bottom="1440"/>
      <w:pgNumType w:start="19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2:45:00Z</dcterms:created>
  <dc:creator>user</dc:creator>
  <dc:description/>
  <dc:language>en-US</dc:language>
  <cp:lastModifiedBy>user</cp:lastModifiedBy>
  <cp:lastPrinted>1998-12-15T15:00:00Z</cp:lastPrinted>
  <dcterms:modified xsi:type="dcterms:W3CDTF">1999-04-22T07:08:00Z</dcterms:modified>
  <cp:revision>7</cp:revision>
  <dc:subject/>
  <dc:title>第十四條　　免費及強迫小學教育</dc:title>
</cp:coreProperties>
</file>