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85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Annex 8</w:t>
      </w:r>
    </w:p>
    <w:p>
      <w:pPr>
        <w:pStyle w:val="Normal"/>
        <w:tabs>
          <w:tab w:val="clear" w:pos="480"/>
          <w:tab w:val="left" w:pos="1980" w:leader="none"/>
          <w:tab w:val="left" w:pos="3060" w:leader="none"/>
        </w:tabs>
        <w:spacing w:lineRule="auto" w:line="240"/>
        <w:jc w:val="both"/>
        <w:rPr/>
      </w:pPr>
      <w:r>
        <w:rPr/>
        <w:tab/>
      </w:r>
      <w:r>
        <w:rPr>
          <w:b/>
          <w:bCs/>
          <w:sz w:val="26"/>
          <w:szCs w:val="26"/>
        </w:rPr>
        <w:t>ª7A</w:t>
        <w:tab/>
        <w:t>«©§¤¦Ä¹¤ª¥·¤¼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Table 7A</w:t>
        <w:tab/>
        <w:t>Unemployed persons by Sex and Age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"/>
        <w:gridCol w:w="1260"/>
        <w:gridCol w:w="360"/>
        <w:gridCol w:w="1260"/>
        <w:gridCol w:w="1260"/>
        <w:gridCol w:w="1440"/>
        <w:gridCol w:w="1260"/>
        <w:gridCol w:w="1260"/>
        <w:gridCol w:w="1080"/>
      </w:tblGrid>
      <w:tr>
        <w:trPr/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²</w:t>
            </w:r>
            <w:r>
              <w:rPr>
                <w:sz w:val="26"/>
                <w:szCs w:val="26"/>
                <w:lang w:val="en-US"/>
              </w:rPr>
              <w:t>¤</w:t>
            </w:r>
            <w:r>
              <w:rPr>
                <w:sz w:val="26"/>
                <w:szCs w:val="26"/>
              </w:rPr>
              <w:t>©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²¤©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8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²¤©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2</w:t>
            </w:r>
          </w:p>
        </w:tc>
      </w:tr>
      <w:tr>
        <w:trPr/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©§/¦Ä²§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x/Age group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¤¼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.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‘000)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¤²</w:t>
            </w:r>
            <w:r>
              <w:rPr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Rate</w:t>
            </w:r>
            <w:r>
              <w:rPr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¤¼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.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‘000)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¤²</w:t>
            </w:r>
            <w:r>
              <w:rPr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Rate</w:t>
            </w:r>
            <w:r>
              <w:rPr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)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¤¼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o.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‘000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¤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Rate</w:t>
            </w:r>
            <w:r>
              <w:rPr>
                <w:b/>
                <w:bCs/>
                <w:sz w:val="26"/>
                <w:szCs w:val="26"/>
                <w:vertAlign w:val="superscript"/>
              </w:rPr>
              <w:t>@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¨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5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2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6.9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2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9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5.8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7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3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6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0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7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4.4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7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5.3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/= 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8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8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4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¦</w:t>
              <w:softHyphen/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a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71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9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4.7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¤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ma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8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5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4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6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8.1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2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8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5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7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5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6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8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5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/= 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0.1 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0.7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1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7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 xml:space="preserve">0.2 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 xml:space="preserve">1.0 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¦</w:t>
              <w:softHyphen/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a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3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4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4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7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¦</w:t>
              <w:softHyphen/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a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6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9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1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3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7.5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- 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1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1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4.8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5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4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4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.1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4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3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3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4.2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8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3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8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4.8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/= 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1.0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0.8 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2.2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¦</w:t>
              <w:softHyphen/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all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  <w:tab w:val="left" w:pos="3060" w:leader="none"/>
              </w:tabs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68.0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06.2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.2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143.7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692" w:leader="none"/>
                <w:tab w:val="left" w:pos="1620" w:leader="none"/>
                <w:tab w:val="left" w:pos="3060" w:leader="none"/>
              </w:tabs>
              <w:spacing w:lineRule="auto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ab/>
              <w:t>4.3</w:t>
            </w:r>
          </w:p>
        </w:tc>
      </w:tr>
    </w:tbl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18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µÄ:  @ </w:t>
        <w:tab/>
        <w:t>¤²¬«¦¬¤¯©ª©§/¦Ä²§ª¥·²¡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18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e:  @ </w:t>
        <w:tab/>
        <w:t>Unemployment rate in respect of the specified sex/age group.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360" w:hanging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¸®¨·¡</w:t>
        <w:tab/>
        <w:t>¬©²</w:t>
        <w:softHyphen/>
        <w:t>³¥ªª¡º¦¦¤²</w:t>
        <w:softHyphen/>
        <w:t>½¬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360" w:hanging="108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«©²</w:t>
        <w:softHyphen/>
        <w:t>³§¡¤¤¤¤¦¥¤¦¤¤¡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360" w:hanging="1080"/>
        <w:jc w:val="both"/>
        <w:rPr>
          <w:sz w:val="26"/>
          <w:szCs w:val="26"/>
        </w:rPr>
      </w:pPr>
      <w:r>
        <w:rPr>
          <w:sz w:val="26"/>
          <w:szCs w:val="26"/>
        </w:rPr>
        <w:t>Source :</w:t>
        <w:tab/>
        <w:t>Quarterly Report on General Household Survey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360" w:hanging="108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April to June</w:t>
      </w:r>
      <w:r>
        <w:rPr>
          <w:sz w:val="26"/>
          <w:szCs w:val="26"/>
        </w:rPr>
        <w:t xml:space="preserve"> 1998,</w:t>
      </w:r>
    </w:p>
    <w:p>
      <w:pPr>
        <w:pStyle w:val="Normal"/>
        <w:tabs>
          <w:tab w:val="clear" w:pos="480"/>
          <w:tab w:val="left" w:pos="1620" w:leader="none"/>
          <w:tab w:val="left" w:pos="3060" w:leader="none"/>
        </w:tabs>
        <w:spacing w:lineRule="auto" w:line="240"/>
        <w:ind w:left="360" w:hanging="1080"/>
        <w:jc w:val="both"/>
        <w:rPr>
          <w:sz w:val="26"/>
          <w:szCs w:val="26"/>
        </w:rPr>
      </w:pPr>
      <w:r>
        <w:rPr>
          <w:sz w:val="26"/>
          <w:szCs w:val="26"/>
        </w:rPr>
        <w:tab/>
        <w:t>Census and Statistics Department</w:t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6:08:00Z</dcterms:created>
  <dc:creator>HAB</dc:creator>
  <dc:description/>
  <dc:language>en-US</dc:language>
  <cp:lastModifiedBy>HAB</cp:lastModifiedBy>
  <dcterms:modified xsi:type="dcterms:W3CDTF">1999-05-26T16:08:00Z</dcterms:modified>
  <cp:revision>2</cp:revision>
  <dc:subject/>
  <dc:title>Annex 21</dc:title>
</cp:coreProperties>
</file>