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2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center"/>
        <w:rPr>
          <w:i/>
          <w:i/>
          <w:iCs/>
          <w:u w:val="single"/>
        </w:rPr>
      </w:pPr>
      <w:r>
        <w:rPr>
          <w:b/>
          <w:bCs/>
          <w:u w:val="single"/>
        </w:rPr>
        <w:t>居住權利：法律架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有關居住權利的“法律架構”如下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u w:val="single"/>
        </w:rPr>
        <w:t>《房屋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283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《房屋條例》於一九七三年制定，訂明當局須設立一個房屋委員會</w:t>
      </w:r>
      <w:r>
        <w:rPr/>
        <w:t>(</w:t>
      </w:r>
      <w:r>
        <w:rPr/>
        <w:t>房委會</w:t>
      </w:r>
      <w:r>
        <w:rPr/>
        <w:t>)</w:t>
      </w:r>
      <w:r>
        <w:rPr/>
        <w:t>，負責推行公共房屋計劃。條例涵蓋的範疇包括房委會的財政、財產的處置、屋的控制和房委會執行職能的權力。房委會享有獨立的財政；不過，條例規定，房委會所建議的工作計劃書和制定的收支預算，須得到行政長官的批准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u w:val="single"/>
        </w:rPr>
        <w:t>《床位寓所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447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《床位寓所條例》於一九九四年制定，就床位寓所的規管、監管、安全和相關事宜作出規定。條例訂明當局須設立一套法定的發牌制度，用以規管床位寓所的樓宇及消防安全。根據該條例，民政事務局局長是床位寓所監督，而民政事務總署轄下的牌照事務處則負責實施發牌制度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u w:val="single"/>
        </w:rPr>
        <w:t>《收回土地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124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根據《收回土地條例》，政府可強制收回任何所需的政府土地作公共用途。條例第</w:t>
      </w:r>
      <w:r>
        <w:rPr/>
        <w:t>10</w:t>
      </w:r>
      <w:r>
        <w:rPr/>
        <w:t>至</w:t>
      </w:r>
      <w:r>
        <w:rPr/>
        <w:t>12</w:t>
      </w:r>
      <w:r>
        <w:rPr/>
        <w:t>條訂明釐定補償額的原則和規定。基本上，補償額</w:t>
      </w:r>
      <w:r>
        <w:rPr/>
        <w:t>(</w:t>
      </w:r>
      <w:r>
        <w:rPr/>
        <w:t>如有的話</w:t>
      </w:r>
      <w:r>
        <w:rPr/>
        <w:t>)</w:t>
      </w:r>
      <w:r>
        <w:rPr/>
        <w:t>是按照被收回土地及／或其上的任何建築物在收地當日的市值計算。同時，政府亦須考慮有關物業的性質和狀況、所收回的地役權或其他權利、因土地或建築物分割而蒙受的損失或損害、業務因遷離而蒙受的損失、因搬遷而合理招致的開支，以及因收地而僱用專業服務所支付的費用。政府在計算賠償時，不會考慮下列因素：收地</w:t>
      </w:r>
      <w:r>
        <w:rPr>
          <w:spacing w:val="14"/>
        </w:rPr>
        <w:t>屬強制性這一事實；不按照政府租契的條款的土地使用；或預期契約會獲</w:t>
      </w:r>
      <w:r>
        <w:rPr/>
        <w:t>准續發或延續</w:t>
      </w:r>
      <w:r>
        <w:rPr/>
        <w:t>(</w:t>
      </w:r>
      <w:r>
        <w:rPr/>
        <w:t>不過，契約若非因為收回土地可按應有權利獲准續發或延續的個案則除外</w:t>
      </w:r>
      <w:r>
        <w:rPr/>
        <w:t>)</w:t>
      </w:r>
      <w:r>
        <w:rPr>
          <w:spacing w:val="14"/>
        </w:rPr>
        <w:t>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u w:val="single"/>
        </w:rPr>
        <w:t>《土地發展公司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15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《土地發展公司條例》於一九八八年制定，土地發展公司</w:t>
      </w:r>
      <w:r>
        <w:rPr/>
        <w:t>(</w:t>
      </w:r>
      <w:r>
        <w:rPr/>
        <w:t>土發公司</w:t>
      </w:r>
      <w:r>
        <w:rPr/>
        <w:t>)</w:t>
      </w:r>
      <w:r>
        <w:rPr/>
        <w:t>按條例而設立，藉承擔、鼓勵、推動及利便市區重建而改善香港的住屋水準及環境。土發公司須按審慎的商業原則經營業務。經政府批准後，土發公司便可制定和推行各項舊區發展計劃。此外，土發公司的其他工作包括併合地盤、為受重建計劃影響的住戶安排安置，以及重新發展選作重建的地盤。土發公司在選擇重建地區時，會致力平衡社會和商業利益。透過清拆舊樓與興建新樓、改善規劃、加強基礎建設，以及提供先前欠缺的社區設施，土發公司對於重建地區的環境來說，作出了重大的貢獻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u w:val="single"/>
        </w:rPr>
        <w:t>《業主與租客</w:t>
      </w:r>
      <w:r>
        <w:rPr>
          <w:u w:val="single"/>
        </w:rPr>
        <w:t>(</w:t>
      </w:r>
      <w:r>
        <w:rPr>
          <w:u w:val="single"/>
        </w:rPr>
        <w:t>綜合</w:t>
      </w:r>
      <w:r>
        <w:rPr>
          <w:u w:val="single"/>
        </w:rPr>
        <w:t>)</w:t>
      </w:r>
      <w:r>
        <w:rPr>
          <w:u w:val="single"/>
        </w:rPr>
        <w:t>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7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在香港，約有</w:t>
      </w:r>
      <w:r>
        <w:rPr/>
        <w:t>72%</w:t>
      </w:r>
      <w:r>
        <w:rPr/>
        <w:t>的私人樓宇單位為業主自用。至於其餘的</w:t>
      </w:r>
      <w:r>
        <w:rPr/>
        <w:t>28%</w:t>
      </w:r>
      <w:r>
        <w:rPr/>
        <w:t>，大部分為出租單位，須受《業主與租客</w:t>
      </w:r>
      <w:r>
        <w:rPr/>
        <w:t>(</w:t>
      </w:r>
      <w:r>
        <w:rPr/>
        <w:t>綜合</w:t>
      </w:r>
      <w:r>
        <w:rPr/>
        <w:t>)</w:t>
      </w:r>
      <w:r>
        <w:rPr/>
        <w:t>條例》的管制。這些管制保障了租客的租住權，而某些租約亦可受到免受肆意加租的保障。條例又規定，業主只能在指明的理由下行使收回處所的管有權。此外，條例也保障了租客，使他們不會因業主使用不合法手段和受到侵擾而被迫遷出處所。有關收回處所管有權的申請，須提交司法機構轄下的土地審裁處審理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48"/>
        <w:jc w:val="both"/>
        <w:rPr/>
      </w:pPr>
      <w:r>
        <w:rPr/>
        <w:tab/>
        <w:tab/>
      </w:r>
      <w:r>
        <w:rPr/>
        <w:t>一九九七年，我們就這方面完成了一項檢討。檢討報告建議改善條例的一般實施情況，簡化重訂租約的程序，以及加重以不合法或侵擾手段迫使租客遷出處所的刑罰。我們正在草擬有關的法例，以便實施這些建議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i/>
          <w:i/>
          <w:iCs/>
          <w:u w:val="single"/>
        </w:rPr>
      </w:pPr>
      <w:r>
        <w:rPr>
          <w:u w:val="single"/>
        </w:rPr>
        <w:t>《地產代理條例》</w:t>
      </w:r>
      <w:r>
        <w:rPr>
          <w:u w:val="single"/>
        </w:rPr>
        <w:t>(</w:t>
      </w:r>
      <w:r>
        <w:rPr>
          <w:u w:val="single"/>
        </w:rPr>
        <w:t>第</w:t>
      </w:r>
      <w:r>
        <w:rPr>
          <w:u w:val="single"/>
        </w:rPr>
        <w:t>511</w:t>
      </w:r>
      <w:r>
        <w:rPr>
          <w:u w:val="single"/>
        </w:rPr>
        <w:t>章</w:t>
      </w:r>
      <w:r>
        <w:rPr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  <w:tab/>
        <w:tab/>
      </w:r>
      <w:r>
        <w:rPr/>
        <w:t>《地產代理條例》於一九九七年五月制定，用以保障置業者的利益和改善地產代理的服務水準。一九九七年十一月，政府設立了一個名為地產代理監管局的法定機構，負責實施有關的發牌和規管制度。我們會給予地產代理行業三年的過度期，使其可於二○○一年年底前符合所有發牌規定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7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3:33:00Z</dcterms:created>
  <dc:creator>user</dc:creator>
  <dc:description/>
  <dc:language>en-US</dc:language>
  <cp:lastModifiedBy>user</cp:lastModifiedBy>
  <cp:lastPrinted>1999-04-22T11:44:00Z</cp:lastPrinted>
  <dcterms:modified xsi:type="dcterms:W3CDTF">1999-04-22T03:44:00Z</dcterms:modified>
  <cp:revision>7</cp:revision>
  <dc:subject/>
  <dc:title>第十四條　　免費及強迫小學教育</dc:title>
</cp:coreProperties>
</file>