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40"/>
        <w:ind w:left="567" w:hanging="567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5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40"/>
        <w:ind w:left="567" w:hanging="567"/>
        <w:jc w:val="right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40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觸犯職業安全及健康法例的罰款及檢控統計數字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4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40"/>
        <w:ind w:left="567" w:hanging="567"/>
        <w:jc w:val="both"/>
        <w:rPr/>
      </w:pPr>
      <w:r>
        <w:rPr/>
      </w:r>
    </w:p>
    <w:tbl>
      <w:tblPr>
        <w:tblW w:w="1401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80"/>
        <w:gridCol w:w="2700"/>
        <w:gridCol w:w="1080"/>
        <w:gridCol w:w="1080"/>
        <w:gridCol w:w="1034"/>
        <w:gridCol w:w="1557"/>
        <w:gridCol w:w="1557"/>
        <w:gridCol w:w="1557"/>
      </w:tblGrid>
      <w:tr>
        <w:trPr>
          <w:tblHeader w:val="true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18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12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最高法定罰款</w:t>
            </w:r>
            <w:r>
              <w:rPr>
                <w:spacing w:val="0"/>
                <w:sz w:val="22"/>
                <w:szCs w:val="22"/>
              </w:rPr>
              <w:t>(</w:t>
            </w:r>
            <w:r>
              <w:rPr>
                <w:spacing w:val="0"/>
                <w:sz w:val="22"/>
                <w:szCs w:val="22"/>
              </w:rPr>
              <w:t>港元</w:t>
            </w:r>
            <w:r>
              <w:rPr>
                <w:spacing w:val="0"/>
                <w:sz w:val="22"/>
                <w:szCs w:val="22"/>
              </w:rPr>
              <w:t>)</w:t>
            </w:r>
            <w:r>
              <w:rPr>
                <w:spacing w:val="0"/>
                <w:sz w:val="22"/>
                <w:szCs w:val="22"/>
              </w:rPr>
              <w:t>及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監禁刑期</w:t>
            </w:r>
          </w:p>
        </w:tc>
        <w:tc>
          <w:tcPr>
            <w:tcW w:w="3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罪個案數字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宗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均罰款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港元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條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62,5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5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0,4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8,05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143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2,75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5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75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1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3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木工機械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8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8,5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875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2,5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4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貨物及貨櫃搬運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5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9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7,21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5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砂輪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5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6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建築地盤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安全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,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,34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53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5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67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5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167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46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7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起重機械及起重裝置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5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4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46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8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機械的防護及操作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6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725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3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7,53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,375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8,5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9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應呈報工場的防火設備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8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8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92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8,80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25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0,5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,375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4,23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0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電力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06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9,19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3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,5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1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危險物質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5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25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4,28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989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2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工作噪音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6,62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2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3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吊船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4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密閉空間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/>
              <w:jc w:val="center"/>
              <w:rPr>
                <w:spacing w:val="0"/>
              </w:rPr>
            </w:pPr>
            <w:r>
              <w:rPr>
                <w:spacing w:val="0"/>
              </w:rPr>
              <w:t>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5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5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槍彈推動打釘工具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6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噴砂打磨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特別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7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電解鉻工序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8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乾電池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9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易燃液體的噴塗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0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可致癌物質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1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安全主任及安全督導員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2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在壓縮空氣中工作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3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石棉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4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職業安全及健康條例》</w:t>
            </w:r>
            <w:r>
              <w:rPr>
                <w:spacing w:val="0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both"/>
              <w:rPr>
                <w:spacing w:val="0"/>
              </w:rPr>
            </w:pPr>
            <w:r>
              <w:rPr>
                <w:spacing w:val="0"/>
              </w:rPr>
              <w:t>5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，以及在繼續違反事項期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both"/>
              <w:rPr>
                <w:spacing w:val="0"/>
              </w:rPr>
            </w:pPr>
            <w:r>
              <w:rPr>
                <w:spacing w:val="0"/>
              </w:rPr>
              <w:t>每日另處罰款</w:t>
            </w: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不適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不適用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不適用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不適用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  <w:t xml:space="preserve">* </w:t>
      </w:r>
      <w:r>
        <w:rPr/>
        <w:t>《職業安全及健康條例》於一九九七年五月二十三日生效，而《職業安全及健康規例》則於一九九八年一月一日生效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¶µ¥Ø²Å¸¹"/>
    <w:basedOn w:val="Normal"/>
    <w:qFormat/>
    <w:pPr>
      <w:numPr>
        <w:ilvl w:val="0"/>
        <w:numId w:val="1"/>
      </w:numPr>
      <w:ind w:left="42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0:18:00Z</dcterms:created>
  <dc:creator>user</dc:creator>
  <dc:description/>
  <dc:language>en-US</dc:language>
  <cp:lastModifiedBy>user</cp:lastModifiedBy>
  <cp:lastPrinted>1999-04-21T18:23:00Z</cp:lastPrinted>
  <dcterms:modified xsi:type="dcterms:W3CDTF">1999-04-21T10:23:00Z</dcterms:modified>
  <cp:revision>6</cp:revision>
  <dc:subject/>
  <dc:title>第十五條</dc:title>
</cp:coreProperties>
</file>