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right"/>
        <w:rPr>
          <w:b/>
          <w:b/>
          <w:bCs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4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預防職業意外和疾病的法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  <w:t>(1)</w:t>
        <w:tab/>
      </w:r>
      <w:r>
        <w:rPr>
          <w:u w:val="single"/>
        </w:rPr>
        <w:t>《職業安全及健康條例》</w:t>
      </w:r>
      <w:r>
        <w:rPr/>
        <w:t>：這條例把職業安全和健康的保障範圍擴大至各個經濟界別。條例訂明僱主和佔用人的一般責任，以確保在工作中的僱員的安全和健康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a)</w:t>
        <w:tab/>
      </w:r>
      <w:r>
        <w:rPr>
          <w:u w:val="single"/>
        </w:rPr>
        <w:t>《職業安全及健康規例》</w:t>
      </w:r>
      <w:r>
        <w:rPr/>
        <w:t>：這規例訂明工作場所內有關安全和健康的各項規定，包括預防意外、防火、工作環境、生、急救事宜和體力處理操作的規定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  <w:t>(2)</w:t>
        <w:tab/>
      </w:r>
      <w:r>
        <w:rPr>
          <w:u w:val="single"/>
        </w:rPr>
        <w:t>《工廠及工業經營條例》</w:t>
      </w:r>
      <w:r>
        <w:rPr/>
        <w:t>：這條例就工業經營內僱員的工作安全和健康作出規管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62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w:rPr>
        <w:sz w:val="12"/>
        <w:szCs w:val="12"/>
      </w:rPr>
      <w:t>　　</w:t>
    </w:r>
    <w:r>
      <w:rPr>
        <w:sz w:val="12"/>
        <w:szCs w:val="12"/>
      </w:rPr>
      <w:t>9/1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¶µ¥Ø²Å¸¹"/>
    <w:basedOn w:val="Normal"/>
    <w:qFormat/>
    <w:pPr>
      <w:numPr>
        <w:ilvl w:val="0"/>
        <w:numId w:val="1"/>
      </w:numPr>
      <w:ind w:left="42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0:17:00Z</dcterms:created>
  <dc:creator>user</dc:creator>
  <dc:description/>
  <dc:language>en-US</dc:language>
  <cp:lastModifiedBy>user</cp:lastModifiedBy>
  <cp:lastPrinted>1999-04-21T18:17:00Z</cp:lastPrinted>
  <dcterms:modified xsi:type="dcterms:W3CDTF">1999-04-21T10:19:00Z</dcterms:modified>
  <cp:revision>6</cp:revision>
  <dc:subject/>
  <dc:title>第十五條</dc:title>
</cp:coreProperties>
</file>