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 w:before="120" w:after="0"/>
        <w:ind w:left="567" w:hanging="567"/>
        <w:jc w:val="center"/>
        <w:rPr>
          <w:b/>
          <w:b/>
          <w:bCs/>
        </w:rPr>
      </w:pPr>
      <w:r>
        <w:rPr>
          <w:b/>
          <w:bCs/>
          <w:u w:val="single"/>
        </w:rPr>
        <w:t>職業傷亡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440"/>
        <w:gridCol w:w="1440"/>
        <w:gridCol w:w="144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機械：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牽引機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輸送機器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其他機件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0,259(25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493(14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359(3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467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運輸：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機動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非機動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917(39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492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615(58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8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504(66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546(50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爆炸或火警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84(18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92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84(3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19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炙熱或腐蝕性物質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2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,89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,9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029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吸入氣體、中毒及接觸其他有毒物質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49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4(3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2(3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觸電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53(1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48(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67(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88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人體墮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1,363(38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8,768(54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9,644(46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0,111(47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踏著物件、碰著物件或遭物件碰著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2,876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18,039(1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19,199(13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0,962(7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物件墮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,337(6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313(19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143(1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026(11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泥土傾瀉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3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4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非機械操作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0,1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1,350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7,9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9,704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手工具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7,8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8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5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6,334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其他成因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0,025(87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236(8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927(94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400(114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97,509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28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9,37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47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9,46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78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2,77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47)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/>
      </w:pPr>
      <w:r>
        <w:rPr/>
        <w:t>註：括號內所載為死亡個案宗數；括號以外為職業傷亡個案宗數的總數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62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17:00Z</dcterms:created>
  <dc:creator>user</dc:creator>
  <dc:description/>
  <dc:language>en-US</dc:language>
  <cp:lastModifiedBy>user</cp:lastModifiedBy>
  <cp:lastPrinted>1999-04-21T18:18:00Z</cp:lastPrinted>
  <dcterms:modified xsi:type="dcterms:W3CDTF">1999-04-21T10:18:00Z</dcterms:modified>
  <cp:revision>4</cp:revision>
  <dc:subject/>
  <dc:title>第十五條</dc:title>
</cp:coreProperties>
</file>