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ascii="華康細明體" w:hAnsi="華康細明體" w:cs="華康細明體"/>
          <w:b/>
          <w:bCs/>
          <w:u w:val="single"/>
        </w:rPr>
        <w:t>目 錄</w:t>
      </w:r>
    </w:p>
    <w:p>
      <w:pPr>
        <w:pStyle w:val="Normal"/>
        <w:spacing w:lineRule="auto" w:line="360"/>
        <w:jc w:val="center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eastAsia="華康細明體" w:cs="華康細明體" w:ascii="華康細明體" w:hAnsi="華康細明體"/>
          <w:b/>
          <w:bCs/>
          <w:u w:val="single"/>
        </w:rPr>
      </w:r>
    </w:p>
    <w:tbl>
      <w:tblPr>
        <w:tblW w:w="9389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"/>
        <w:gridCol w:w="6299"/>
        <w:gridCol w:w="1"/>
        <w:gridCol w:w="539"/>
        <w:gridCol w:w="720"/>
        <w:gridCol w:w="1"/>
      </w:tblGrid>
      <w:tr>
        <w:trPr/>
        <w:tc>
          <w:tcPr>
            <w:tcW w:w="8668" w:type="dxa"/>
            <w:gridSpan w:val="5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中華人民共和國香港特別行政區參照《經濟、社會與文化權利的國際公約》提交的報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position w:val="12"/>
                <w:u w:val="single"/>
              </w:rPr>
            </w:pPr>
            <w:r>
              <w:rPr>
                <w:position w:val="12"/>
                <w:u w:val="single"/>
              </w:rPr>
              <w:t>段數</w:t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序言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auto" w:line="240" w:before="0" w:after="160"/>
              <w:jc w:val="right"/>
              <w:rPr>
                <w:position w:val="12"/>
                <w:u w:val="single"/>
              </w:rPr>
            </w:pPr>
            <w:r>
              <w:rPr>
                <w:position w:val="10"/>
              </w:rPr>
              <w:t>1-5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</w:rPr>
              <w:t>部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香港特別行政區概況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土地和人口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政治體制的概況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憲制性文件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-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政府體制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一般架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行政長官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6-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行政會議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9-1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立法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11-1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兩個市政局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區議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臨時立法會、兩個臨時市政局、臨時區議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16-1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行政架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20-2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香港特區的司法體制</w:t>
            </w:r>
          </w:p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23-2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保障人權的法律架構概況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法治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基本法》內有關人權的保證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-3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其他人權條約在香港特區的法律效力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-3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香港人權法案條例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所採用的法律對《香港人權法案條例》的影響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-3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法律援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-3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當值律師服務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申訴專員公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-4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投訴及調查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警察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廉政公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ind w:left="480" w:hanging="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其他紀律部隊</w:t>
            </w:r>
          </w:p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480" w:hanging="0"/>
              <w:jc w:val="right"/>
              <w:rPr/>
            </w:pPr>
            <w:r>
              <w:rPr/>
              <w:t>46-4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資訊及宣傳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促進市民對人權條約的認識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政府刊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特區參照《公民權利和政治權利國際公約》和《經濟、社會與文化權利的國際公約》提交的報告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II</w:t>
            </w:r>
            <w:r>
              <w:rPr>
                <w:b/>
                <w:bCs/>
              </w:rPr>
              <w:t>部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實施公約第壹、貳、編及第十六條的報告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一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民主發展進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二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締約國須採取種種步驟逐漸使公約所承認的權利得到充分實現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基本法》和《香港人權法案條例》內有關人權的條文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-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平等機會委員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-1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性傾向歧視和種族歧視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-1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保護殘疾人士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-2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對精神病患者的歧視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-3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人權委員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-3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三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男女享有平等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消除對婦女一切形式歧視公約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-3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四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可對本公約所載權利施加的限制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五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禁止破壞公約確認的任何權利和自由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六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選擇職業和勞工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-4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國際勞工公約：《基本法》第三十九條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-4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就業統計數字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-4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就業輔導服務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-5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保障僱員免受無理解僱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-5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中國內地新來港定居人士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-5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僱員再培訓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-6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取締非法勞工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-6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禁止僱用兒童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輸入勞工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-6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就業專責小組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工作權利：有關歧視的問題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-7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七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享受公平與良好工作條件的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根據國際勞工公約所提交的報告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合理薪酬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-8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僱員權益和福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-8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委員會的結論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-8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外地勞工和外籍家庭傭工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-9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安全和健康的工作環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-10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預防工業意外和職業病：法律保障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2-11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僱傭保障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-11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八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成為職工會會員的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國際勞工公約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職工會條例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-12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職工會數目與會員人數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  <w:r>
              <w:rPr/>
              <w:t>有關職工會不受歧視的法律保障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8-13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勞資關係條例》</w:t>
            </w:r>
            <w:r>
              <w:rPr/>
              <w:t>(</w:t>
            </w:r>
            <w:r>
              <w:rPr/>
              <w:t>第</w:t>
            </w:r>
            <w:r>
              <w:rPr/>
              <w:t>55</w:t>
            </w:r>
            <w:r>
              <w:rPr/>
              <w:t>章</w:t>
            </w:r>
            <w:r>
              <w:rPr/>
              <w:t>)</w:t>
            </w:r>
            <w:r>
              <w:rPr/>
              <w:t>所訂明的冷靜期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1-13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九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享有社會保障的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整體目標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政府在社會保障方面的開支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5-13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綜合社會保障援助計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7-15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公共福利金計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6-16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政府對醫療護理服務的一般政策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享有病假及疾病津貼的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2-16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享有長期服務金的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5-16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工資保障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8-16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國際勞工公約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0-17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僱員補償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2-17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退休福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8-18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退休保障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3-19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十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對家庭的保護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家庭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“</w:t>
            </w:r>
            <w:r>
              <w:rPr/>
              <w:t>家庭”的定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9-20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單親家庭和分離家庭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1-20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內地新來港定居人士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5-21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居留權證明書</w:t>
            </w:r>
            <w:r>
              <w:rPr/>
              <w:t>(</w:t>
            </w:r>
            <w:r>
              <w:rPr/>
              <w:t>居權證</w:t>
            </w:r>
            <w:r>
              <w:rPr/>
              <w:t>)</w:t>
            </w:r>
            <w:r>
              <w:rPr/>
              <w:t>計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6-21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居民在內地領養的子女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0-22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家庭福利服務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3-22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課餘託管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9-23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家庭暴力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1-23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組織家庭：婚姻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分娩保障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9-24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對兒童和少年的保護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《兒童權利公約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防止虐待兒童的綜合措施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9-25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建制內的協調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1-25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防止虐待兒童工作小組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防止虐待兒童的措施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4-25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《幼兒服務條例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虐兒罪行：法律體制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9-26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以兒童為題材的色情作品和涉及兒童賣淫的旅遊活動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《保護兒童及少年條例》</w:t>
            </w:r>
            <w:r>
              <w:rPr/>
              <w:t>(</w:t>
            </w:r>
            <w:r>
              <w:rPr/>
              <w:t>第</w:t>
            </w:r>
            <w:r>
              <w:rPr/>
              <w:t>213</w:t>
            </w:r>
            <w:r>
              <w:rPr/>
              <w:t>章</w:t>
            </w:r>
            <w:r>
              <w:rPr/>
              <w:t>)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2-26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在海牙簽訂的《國際擄兒童民事方面公約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邊緣青少年服務工作小組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6-26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少年罪犯和邊緣青少年的訓練及自新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青年事務委員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1-27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兒童自殺個案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3-37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僱用兒童及青少年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濫用藥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9-29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照顧長者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安老事務委員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9-30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為需要照顧長者的家庭提供支援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2-30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為居於社區內的長者提供的服務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為居於社區內的長者提供的健康護理服務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8-30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協助長者過積極和豐盛的生活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0-31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為有需要的長者提供經濟援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長者住院照顧服務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7-32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長者住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十一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享受適當生活水平的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經濟指標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3-32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入息分配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9-33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經濟轉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3-33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食物供應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5-34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房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需求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房屋政策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政府的承諾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長遠房屋策略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6-34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房屋法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房屋政策的統籌工作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公共房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0-36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資助自置居所計劃和貸款計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4-37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有特殊需要的人士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3-38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寮屋居民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3-38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床位寓所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6-39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露宿者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4-39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私人樓宇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6-39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市區重建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8-40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城市規劃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3-40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全港發展策略檢討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6-40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“</w:t>
            </w:r>
            <w:r>
              <w:rPr/>
              <w:t>小型屋宇政策”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0-41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十二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享有健康的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政策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3-41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市民的一般健康狀況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控制傳染病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6-42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禽流感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4-42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為殘疾人士提供服務和設施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0-43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《殘疾歧視條例》及其實施情況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為精神上無能力的人士提供服務及設施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4-44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各種特別健康／醫療護理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2-45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健康教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提供醫院服務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2-45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醫院人手需求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8-45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醫院病人死亡及受傷事故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0-46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中醫藥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與國際組織的合作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環境及工業生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環境保護策略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水污染管制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8-47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固體廢物處理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特別廢物處理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減少廢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空氣污染管制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6-48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噪音管制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環保教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9-49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環境影響評估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職業健康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2-49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十三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接受教育的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接受教育的機會和教育程度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8-50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以本地生產總值百分比計算的教育開支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教育程度概況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學前教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中小學教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8-51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教師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2-51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優質教育基金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5-51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語文政策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—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兩文三語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7-51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教學語言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9-52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高等教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8-53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成人教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4-53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職業訓練及再培訓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0-54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為殘疾學生提供教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4-55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為囚犯提供教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5-55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尋求庇護的越南人子女教育問題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7-55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內地兒童在等候核實居留身分期間的教育問題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內地新來港兒童／青年的教育問題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1-56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公民教育、人權教育和反歧視教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7-57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基本法推廣督導委員會：教育公眾認識《基本法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6-57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十四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免費及強迫小學教育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十五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參與文化生活、享受科學進步及其應用之惠的權利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文化政策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2-58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藝術發展局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4-585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香港演藝學院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6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古物古蹟辦事處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7-590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歷史檔案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1-59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兩個臨時市政局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4-601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處理有關使用兩個臨時市政局轄下場地的申請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2-604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科技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促進科學技術政策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5-60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防止利用科技發展妨礙他人享受人權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0-61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保障知識產權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3-617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ind w:left="547" w:hanging="0"/>
              <w:rPr/>
            </w:pPr>
            <w:r>
              <w:rPr/>
              <w:t>成立資訊科技及廣播局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8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郊野公園和自然保育區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9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十六條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遞交報告的安排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620-622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委員會審議結論的派發事宜</w:t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3</w:t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附件</w:t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584" w:right="1296" w:gutter="0" w:header="0" w:top="1296" w:footer="720" w:bottom="12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1:04:00Z</dcterms:created>
  <dc:creator>user</dc:creator>
  <dc:description/>
  <dc:language>en-US</dc:language>
  <cp:lastModifiedBy>HAB</cp:lastModifiedBy>
  <cp:lastPrinted>1999-04-22T18:36:00Z</cp:lastPrinted>
  <dcterms:modified xsi:type="dcterms:W3CDTF">1999-05-26T14:24:00Z</dcterms:modified>
  <cp:revision>79</cp:revision>
  <dc:subject/>
  <dc:title>�� ��	</dc:title>
</cp:coreProperties>
</file>