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  <w:t>第十六條：遞交報告的安排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rPr/>
      </w:pPr>
      <w:r>
        <w:rPr/>
        <w:t>16.1</w:t>
        <w:tab/>
        <w:tab/>
      </w:r>
      <w:r>
        <w:rPr/>
        <w:t>政府在草擬這份報告時，已諮詢過立法會議員、非政府機構和關注報告的公眾人士的意見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rPr/>
      </w:pPr>
      <w:r>
        <w:rPr/>
        <w:t>16.2</w:t>
        <w:tab/>
        <w:tab/>
      </w:r>
      <w:r>
        <w:rPr/>
        <w:t>按照一貫採用的諮詢方法，我們先向公眾發表一份大綱，依公約條文的次序，列出我們打算在報告內論述的項目，然後邀請各界就各個項目所涉及實施公約的情況提供意見，並提出他們認為應該在報告加添的其他議題。對於各界提出的意見，我們已在報告內相關條文的適當部分有所論及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rPr/>
      </w:pPr>
      <w:r>
        <w:rPr/>
        <w:t>16.3</w:t>
        <w:tab/>
        <w:tab/>
      </w:r>
      <w:r>
        <w:rPr/>
        <w:t>這次諮詢於二零零二年年底至二零零三年年初進行。在諮詢期內，草擬小組曾與非政府機構及其他人士會面，商討有關事項，並就諮詢程序交換意見。按照慣例，報告於提交委員會後，將以中、英文雙語釘裝本形式印發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rPr/>
      </w:pPr>
      <w:r>
        <w:rPr/>
        <w:t>16.4</w:t>
        <w:tab/>
        <w:tab/>
      </w:r>
      <w:r>
        <w:rPr/>
        <w:t>此外，當局亦已按照慣例，在首份報告的審議會後，把該份報告的審議結論派發給司法機構、立法會議員、非政府機構，以及其他關注團體和人士。</w:t>
      </w:r>
    </w:p>
    <w:sectPr>
      <w:footerReference w:type="default" r:id="rId2"/>
      <w:type w:val="nextPage"/>
      <w:pgSz w:w="11906" w:h="16838"/>
      <w:pgMar w:left="1797" w:right="1797" w:gutter="0" w:header="0" w:top="1440" w:footer="567" w:bottom="1440"/>
      <w:pgNumType w:start="17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3pt;mso-wrap-distance-left:0pt;mso-wrap-distance-right:0pt;mso-wrap-distance-top:0pt;mso-wrap-distance-bottom:0pt;margin-top:0.05pt;mso-position-vertical-relative:text;margin-left:1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8:55:00Z</dcterms:created>
  <dc:creator>HAD</dc:creator>
  <dc:description/>
  <dc:language>en-US</dc:language>
  <cp:lastModifiedBy>HOME AFFAIRS BUREAU</cp:lastModifiedBy>
  <cp:lastPrinted>2003-06-24T09:45:00Z</cp:lastPrinted>
  <dcterms:modified xsi:type="dcterms:W3CDTF">2003-07-24T10:54:00Z</dcterms:modified>
  <cp:revision>7</cp:revision>
  <dc:subject/>
  <dc:title>第十六條：遞交報告的安排</dc:title>
</cp:coreProperties>
</file>