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第</w:t>
      </w:r>
      <w:r>
        <w:rPr>
          <w:rFonts w:eastAsia="華康中黑體"/>
          <w:u w:val="single"/>
        </w:rPr>
        <w:t>一</w:t>
      </w:r>
      <w:r>
        <w:rPr>
          <w:rFonts w:eastAsia="華康中黑體"/>
          <w:b/>
          <w:u w:val="single"/>
        </w:rPr>
        <w:t>條：民主發展進程</w:t>
      </w:r>
    </w:p>
    <w:p>
      <w:pPr>
        <w:pStyle w:val="Normal"/>
        <w:tabs>
          <w:tab w:val="clear" w:pos="482"/>
          <w:tab w:val="left" w:pos="1134" w:leader="none"/>
          <w:tab w:val="left" w:pos="1701" w:leader="none"/>
        </w:tabs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82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1.1</w:t>
        <w:tab/>
      </w:r>
      <w:r>
        <w:rPr/>
        <w:t>在二零零一年五月的審議結論第</w:t>
      </w:r>
      <w:r>
        <w:rPr/>
        <w:t>13</w:t>
      </w:r>
      <w:r>
        <w:rPr/>
        <w:t>段中，委員會指出，“雖然《基本法》第六十八條訂明立法會將‘最終達至全部議員由普選產生的目標’，但現行的立法會選舉有部分安排並不民主，妨礙香港特區市民充分享有經濟、社會及文化權利”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1.2</w:t>
        <w:tab/>
      </w:r>
      <w:r>
        <w:rPr/>
        <w:t>我們知悉委員會所關注的問題，並會繼續按照《基本法》所提供的藍本，發展香港的民主政制。《基本法》訂明，立法會直選議席的比例須漸次增加：由首屆佔三分之一，增至第二屆的百分之四十，而到二零零四年第三屆立法會，這個比例將會增至百分之五十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1.3</w:t>
        <w:tab/>
      </w:r>
      <w:r>
        <w:rPr/>
        <w:t>由選舉委員會推選部分立法會議員，只是香港代議政制發展的過渡措施。在第二屆立法會議員的任期屆滿後，選舉委員會便不再負責選出立法會議員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1120" w:leader="none"/>
          <w:tab w:val="left" w:pos="1680" w:leader="none"/>
        </w:tabs>
        <w:spacing w:lineRule="auto" w:line="360"/>
        <w:jc w:val="both"/>
        <w:rPr/>
      </w:pPr>
      <w:r>
        <w:rPr/>
        <w:t>1.4</w:t>
        <w:tab/>
      </w:r>
      <w:r>
        <w:rPr/>
        <w:t>有論者建議我們在本條項下加入一段，介紹我們在本報告第</w:t>
      </w:r>
      <w:r>
        <w:rPr/>
        <w:t>I</w:t>
      </w:r>
      <w:r>
        <w:rPr/>
        <w:t>部</w:t>
      </w:r>
      <w:r>
        <w:rPr/>
        <w:t>(</w:t>
      </w:r>
      <w:r>
        <w:rPr/>
        <w:t>“</w:t>
      </w:r>
      <w:r>
        <w:rPr/>
        <w:t>特區概況</w:t>
      </w:r>
      <w:r>
        <w:rPr/>
        <w:t>”</w:t>
      </w:r>
      <w:r>
        <w:rPr/>
        <w:t>)</w:t>
      </w:r>
      <w:r>
        <w:rPr/>
        <w:t>第</w:t>
      </w:r>
      <w:r>
        <w:rPr/>
        <w:t>22</w:t>
      </w:r>
      <w:r>
        <w:rPr/>
        <w:t>段所闡述的主要官員問責制的實施情況。關於此項目，我們會在根據《公民權利和政治權利國際公約》所提交的第二份定期報告中，詳述有關情況。該份報告須於二零零三年十月三十一日或之前提交。不過，我們基本上已在二零零三年一月，就上述新制度向立法會提交報告，闡述新制度實施了六個月後的情況。該制度旨在確保政府的運作更加切合社會的需要，並鞏固公務員隊伍一貫專業、量材錄用、誠實可靠和政治中立的文化基礎。新制度推行以來，主要官員一直與公務員有效地緊密合作，由公務員協助他們制定和闡釋政策，並為政策進行辯解。至於實施政策和為市民提供服務，則仍然由公務員負責。我們將於二零零三年七月再向立法會提交進一步的報告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4" w:bottom="1440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3pt;mso-wrap-distance-left:0pt;mso-wrap-distance-right:0pt;mso-wrap-distance-top:0pt;mso-wrap-distance-bottom:0pt;margin-top:0.05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32:00Z</dcterms:created>
  <dc:creator>HAD</dc:creator>
  <dc:description/>
  <dc:language>en-US</dc:language>
  <cp:lastModifiedBy>HOME AFFAIRS BUREAU</cp:lastModifiedBy>
  <cp:lastPrinted>2003-06-24T13:20:00Z</cp:lastPrinted>
  <dcterms:modified xsi:type="dcterms:W3CDTF">2003-07-24T09:06:00Z</dcterms:modified>
  <cp:revision>6</cp:revision>
  <dc:subject/>
  <dc:title>vivian/iris</dc:title>
</cp:coreProperties>
</file>