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華康中黑體" w:hAnsi="華康中黑體" w:eastAsia="華康中黑體"/>
          <w:b/>
          <w:b/>
          <w:u w:val="single"/>
        </w:rPr>
      </w:pPr>
      <w:r>
        <w:rPr>
          <w:rFonts w:ascii="華康中黑體" w:hAnsi="華康中黑體" w:eastAsia="華康中黑體"/>
          <w:b/>
          <w:u w:val="single"/>
        </w:rPr>
        <w:t>目</w:t>
      </w:r>
      <w:r>
        <w:rPr>
          <w:rFonts w:ascii="華康中黑體" w:hAnsi="華康中黑體" w:eastAsia="華康中黑體"/>
          <w:b/>
          <w:u w:val="single"/>
        </w:rPr>
        <w:t> </w:t>
      </w:r>
      <w:r>
        <w:rPr>
          <w:rFonts w:ascii="華康中黑體" w:hAnsi="華康中黑體" w:eastAsia="華康中黑體"/>
          <w:b/>
          <w:u w:val="single"/>
        </w:rPr>
        <w:t>錄</w:t>
      </w:r>
    </w:p>
    <w:p>
      <w:pPr>
        <w:pStyle w:val="Normal"/>
        <w:spacing w:lineRule="auto" w:line="360"/>
        <w:jc w:val="center"/>
        <w:rPr>
          <w:rFonts w:ascii="華康細明體" w:hAnsi="華康細明體" w:eastAsia="華康中黑體"/>
          <w:b/>
          <w:b/>
          <w:u w:val="single"/>
        </w:rPr>
      </w:pPr>
      <w:r>
        <w:rPr>
          <w:rFonts w:eastAsia="華康中黑體" w:ascii="華康細明體" w:hAnsi="華康細明體"/>
          <w:b/>
          <w:u w:val="single"/>
        </w:rPr>
      </w:r>
    </w:p>
    <w:tbl>
      <w:tblPr>
        <w:tblW w:w="9389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9"/>
        <w:gridCol w:w="6120"/>
        <w:gridCol w:w="719"/>
        <w:gridCol w:w="721"/>
      </w:tblGrid>
      <w:tr>
        <w:trPr>
          <w:cantSplit w:val="true"/>
        </w:trPr>
        <w:tc>
          <w:tcPr>
            <w:tcW w:w="866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中華人民共和國香港特別行政區參照《經濟、社會與文化權利的國際公約》提交的第二次報告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"/>
              </w:rPr>
            </w:pPr>
            <w:r>
              <w:rPr>
                <w:rFonts w:eastAsia="華康中黑體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華康中黑體"/>
              </w:rPr>
            </w:pPr>
            <w:r>
              <w:rPr>
                <w:rFonts w:eastAsia="華康中黑體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right"/>
              <w:rPr>
                <w:position w:val="10"/>
                <w:u w:val="single"/>
              </w:rPr>
            </w:pPr>
            <w:r>
              <w:rPr>
                <w:position w:val="10"/>
                <w:u w:val="single"/>
              </w:rPr>
              <w:t>段數</w:t>
            </w:r>
          </w:p>
        </w:tc>
      </w:tr>
      <w:tr>
        <w:trPr>
          <w:cantSplit w:val="true"/>
        </w:trPr>
        <w:tc>
          <w:tcPr>
            <w:tcW w:w="7949" w:type="dxa"/>
            <w:gridSpan w:val="2"/>
            <w:tcBorders/>
          </w:tcPr>
          <w:p>
            <w:pPr>
              <w:pStyle w:val="Normal"/>
              <w:spacing w:lineRule="auto" w:line="240" w:before="0" w:after="160"/>
              <w:rPr>
                <w:rFonts w:ascii="華康中黑體" w:hAnsi="華康中黑體" w:eastAsia="華康中黑體"/>
                <w:b/>
                <w:b/>
              </w:rPr>
            </w:pPr>
            <w:r>
              <w:rPr>
                <w:rFonts w:ascii="華康中黑體" w:hAnsi="華康中黑體" w:eastAsia="華康中黑體"/>
                <w:b/>
              </w:rPr>
              <w:t>序言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華康中黑體"/>
                <w:position w:val="10"/>
                <w:u w:val="single"/>
              </w:rPr>
            </w:pPr>
            <w:r>
              <w:rPr>
                <w:rFonts w:eastAsia="華康中黑體"/>
                <w:position w:val="10"/>
              </w:rPr>
              <w:t>1-</w:t>
            </w:r>
            <w:r>
              <w:rPr>
                <w:rFonts w:eastAsia="華康中黑體"/>
                <w:position w:val="10"/>
              </w:rPr>
              <w:t>4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auto" w:line="240"/>
              <w:rPr>
                <w:rFonts w:ascii="華康中黑體" w:hAnsi="華康中黑體" w:eastAsia="華康中黑體"/>
                <w:b/>
                <w:b/>
              </w:rPr>
            </w:pPr>
            <w:r>
              <w:rPr>
                <w:rFonts w:ascii="華康中黑體" w:hAnsi="華康中黑體" w:eastAsia="華康中黑體"/>
                <w:b/>
              </w:rPr>
              <w:t>第</w:t>
            </w:r>
            <w:r>
              <w:rPr>
                <w:rFonts w:eastAsia="華康中黑體" w:ascii="華康中黑體" w:hAnsi="華康中黑體"/>
                <w:b/>
              </w:rPr>
              <w:t>I</w:t>
            </w:r>
            <w:r>
              <w:rPr>
                <w:rFonts w:ascii="華康中黑體" w:hAnsi="華康中黑體" w:eastAsia="華康中黑體"/>
                <w:b/>
              </w:rPr>
              <w:t>部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華康中黑體" w:hAnsi="華康中黑體" w:eastAsia="華康中黑體"/>
                <w:b/>
                <w:b/>
              </w:rPr>
            </w:pPr>
            <w:r>
              <w:rPr>
                <w:rFonts w:ascii="華康中黑體" w:hAnsi="華康中黑體" w:eastAsia="華康中黑體"/>
                <w:b/>
              </w:rPr>
              <w:t>香港特別行政區概況</w:t>
            </w:r>
          </w:p>
          <w:p>
            <w:pPr>
              <w:pStyle w:val="Normal"/>
              <w:spacing w:lineRule="auto" w:line="240"/>
              <w:jc w:val="both"/>
              <w:rPr>
                <w:rFonts w:ascii="華康中黑體" w:hAnsi="華康中黑體" w:eastAsia="華康中黑體"/>
                <w:b/>
                <w:b/>
              </w:rPr>
            </w:pPr>
            <w:r>
              <w:rPr>
                <w:rFonts w:eastAsia="華康中黑體" w:ascii="華康中黑體" w:hAnsi="華康中黑體"/>
                <w:b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華康中黑體" w:hAnsi="華康中黑體" w:eastAsia="華康中黑體"/>
                <w:b/>
                <w:b/>
              </w:rPr>
            </w:pPr>
            <w:r>
              <w:rPr>
                <w:rFonts w:eastAsia="華康中黑體" w:ascii="華康中黑體" w:hAnsi="華康中黑體"/>
                <w:b/>
              </w:rPr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eastAsia="華康中黑體"/>
                <w:b/>
                <w:b/>
              </w:rPr>
            </w:pPr>
            <w:r>
              <w:rPr>
                <w:rFonts w:eastAsia="華康中黑體"/>
                <w:b/>
              </w:rPr>
              <w:t>土地和人口</w:t>
            </w:r>
          </w:p>
          <w:p>
            <w:pPr>
              <w:pStyle w:val="Normal"/>
              <w:spacing w:lineRule="auto" w:line="240"/>
              <w:jc w:val="both"/>
              <w:rPr>
                <w:rFonts w:eastAsia="華康中黑體"/>
                <w:b/>
                <w:b/>
              </w:rPr>
            </w:pPr>
            <w:r>
              <w:rPr>
                <w:rFonts w:eastAsia="華康中黑體"/>
                <w:b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政制概況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"/>
              </w:rPr>
            </w:pPr>
            <w:r>
              <w:rPr>
                <w:rFonts w:eastAsia="華康中黑體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憲制性文件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-4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政府體制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政制發展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5</w:t>
            </w:r>
            <w:r>
              <w:rPr/>
              <w:t>-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行政長官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7-9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行政會議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10-1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立法會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1</w:t>
            </w:r>
            <w:r>
              <w:rPr/>
              <w:t>2-1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區議會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16-1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取消市政局和區域市政局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1</w:t>
            </w:r>
            <w:r>
              <w:rPr/>
              <w:t>8</w:t>
            </w:r>
            <w:r>
              <w:rPr/>
              <w:t>-</w:t>
            </w: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行政架構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2</w:t>
            </w:r>
            <w:r>
              <w:rPr/>
              <w:t>0</w:t>
            </w:r>
            <w:r>
              <w:rPr/>
              <w:t>-2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香港特區的司法體制</w:t>
            </w:r>
          </w:p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2</w:t>
            </w:r>
            <w:r>
              <w:rPr/>
              <w:t>3</w:t>
            </w:r>
            <w:r>
              <w:rPr/>
              <w:t>-2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保障人權的法律架構概況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"/>
              </w:rPr>
            </w:pPr>
            <w:r>
              <w:rPr>
                <w:rFonts w:eastAsia="華康中黑體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法治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</w:t>
            </w:r>
            <w:r>
              <w:rPr/>
              <w:t>-3</w:t>
            </w: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《基本法》對人權的保證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其他人權條約在香港特區的法律效力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  <w:r>
              <w:rPr/>
              <w:t>2</w:t>
            </w:r>
            <w:r>
              <w:rPr/>
              <w:t>-3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《香港人權法案條例》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所採用的法律對《香港人權法案條例》的影響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  <w:r>
              <w:rPr/>
              <w:t>5</w:t>
            </w:r>
            <w:r>
              <w:rPr/>
              <w:t>-3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法律援助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  <w:r>
              <w:rPr/>
              <w:t>7</w:t>
            </w:r>
            <w:r>
              <w:rPr/>
              <w:t>-4</w:t>
            </w: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申訴專員公署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</w:t>
            </w:r>
            <w:r>
              <w:rPr/>
              <w:t>1</w:t>
            </w:r>
            <w:r>
              <w:rPr/>
              <w:t>-4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平等機會委員會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個人資料私隱專員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投訴及調查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警察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4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廉政公署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其他紀律部隊</w:t>
            </w:r>
          </w:p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5</w:t>
            </w:r>
            <w:r>
              <w:rPr/>
              <w:t>0</w:t>
            </w:r>
            <w:r>
              <w:rPr/>
              <w:t>-5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資訊及宣傳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"/>
              </w:rPr>
            </w:pPr>
            <w:r>
              <w:rPr>
                <w:rFonts w:eastAsia="華康中黑體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加深市民對人權條約的認識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</w:t>
            </w:r>
            <w:r>
              <w:rPr/>
              <w:t>2</w:t>
            </w:r>
            <w:r>
              <w:rPr/>
              <w:t>-5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政府刊物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香港特區就《公民權利和政治權利國際公約》所提交的報告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rPr>
                <w:rFonts w:ascii="華康中黑體" w:hAnsi="華康中黑體" w:eastAsia="華康中黑體"/>
              </w:rPr>
            </w:pPr>
            <w:r>
              <w:rPr>
                <w:rFonts w:ascii="華康中黑體" w:hAnsi="華康中黑體" w:eastAsia="華康中黑體"/>
                <w:b/>
              </w:rPr>
              <w:t>第</w:t>
            </w:r>
            <w:r>
              <w:rPr>
                <w:rFonts w:eastAsia="華康中黑體" w:ascii="華康中黑體" w:hAnsi="華康中黑體"/>
                <w:b/>
              </w:rPr>
              <w:t>II</w:t>
            </w:r>
            <w:r>
              <w:rPr>
                <w:rFonts w:ascii="華康中黑體" w:hAnsi="華康中黑體" w:eastAsia="華康中黑體"/>
                <w:b/>
              </w:rPr>
              <w:t>部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rPr>
                <w:rFonts w:ascii="華康中黑體" w:hAnsi="華康中黑體" w:eastAsia="華康中黑體"/>
                <w:b/>
                <w:b/>
              </w:rPr>
            </w:pPr>
            <w:r>
              <w:rPr>
                <w:rFonts w:ascii="華康中黑體" w:hAnsi="華康中黑體" w:eastAsia="華康中黑體"/>
                <w:b/>
              </w:rPr>
              <w:t>實施公約第壹、貳、編及第十六條的報告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jc w:val="right"/>
              <w:rPr>
                <w:rFonts w:ascii="華康中黑體" w:hAnsi="華康中黑體" w:eastAsia="華康中黑體"/>
                <w:b/>
                <w:b/>
              </w:rPr>
            </w:pPr>
            <w:r>
              <w:rPr>
                <w:rFonts w:eastAsia="華康中黑體" w:ascii="華康中黑體" w:hAnsi="華康中黑體"/>
                <w:b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第一條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rPr>
                <w:rFonts w:eastAsia="華康中黑體"/>
                <w:b/>
                <w:b/>
              </w:rPr>
            </w:pPr>
            <w:r>
              <w:rPr>
                <w:rFonts w:eastAsia="華康中黑體"/>
                <w:b/>
              </w:rPr>
              <w:t>民主發展進程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1</w:t>
            </w:r>
            <w:r>
              <w:rPr/>
              <w:t>.1-1.4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  <w:b/>
                <w:b/>
              </w:rPr>
            </w:pPr>
            <w:r>
              <w:rPr>
                <w:rFonts w:eastAsia="華康中黑體"/>
                <w:b/>
              </w:rPr>
              <w:t>第二條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  <w:b/>
                <w:b/>
              </w:rPr>
            </w:pPr>
            <w:r>
              <w:rPr>
                <w:rFonts w:eastAsia="華康中黑體"/>
                <w:b/>
              </w:rPr>
              <w:t>逐步實現公約所承認的權利及行使有關權利時不會受到歧視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"/>
                <w:b/>
                <w:b/>
              </w:rPr>
            </w:pPr>
            <w:r>
              <w:rPr>
                <w:rFonts w:eastAsia="華康中黑體"/>
                <w:b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《基本法》和《香港人權法案條例》中有關人權的條文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審議結論：公約的法律地位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2-2.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針對種族歧視而立法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4-2.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性傾向歧視和年齡歧視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7-2.1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公約的法律地位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11-2.1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保護殘疾人士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13-2.1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就平等機會委員會進行檢討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有關免除對法律援助申請者施加的財務資源限制的酌情權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20-2.2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第三條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男女享有平等權利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"/>
              </w:rPr>
            </w:pPr>
            <w:r>
              <w:rPr>
                <w:rFonts w:eastAsia="華康中黑體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《消除對婦女一切形式歧視公約》及婦女事務委員會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1-3.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檢討《性別歧視條例》﹙第</w:t>
            </w:r>
            <w:r>
              <w:rPr/>
              <w:t>480</w:t>
            </w:r>
            <w:r>
              <w:rPr/>
              <w:t>章﹚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“</w:t>
            </w:r>
            <w:r>
              <w:rPr/>
              <w:t>小型屋宇政策</w:t>
            </w:r>
            <w:r>
              <w:rPr/>
              <w:t>”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第四條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可對本公約所載權利施加的限制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第五條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禁止破壞公約確認的任何權利和自由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第六條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  <w:b/>
                <w:b/>
              </w:rPr>
            </w:pPr>
            <w:r>
              <w:rPr>
                <w:rFonts w:eastAsia="華康中黑體"/>
                <w:b/>
              </w:rPr>
              <w:t>選擇職業和勞工權利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國際勞工公約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就業統計數字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就業輔導服務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4-6.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保障僱員免受無理解僱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僱員再培訓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中國內地新來港定居人士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  <w:t>少數族裔人士</w:t>
            </w:r>
            <w:r>
              <w:rPr>
                <w:rFonts w:ascii="華康細明體" w:hAnsi="華康細明體"/>
              </w:rPr>
              <w:t>(</w:t>
            </w:r>
            <w:r>
              <w:rPr>
                <w:rFonts w:ascii="華康細明體" w:hAnsi="華康細明體"/>
              </w:rPr>
              <w:t>包括非華籍新來港定居人士</w:t>
            </w:r>
            <w:r>
              <w:rPr>
                <w:rFonts w:ascii="華康細明體" w:hAnsi="華康細明體"/>
              </w:rPr>
              <w:t>)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9-6.1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  <w:t>青少年失業問題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11-6.1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  <w:t>少數族裔青年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13-6.14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  <w:t>未來路向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1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  <w:t>取締非法勞工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1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  <w:t>禁止僱用兒童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1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  <w:t>輸入勞工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1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  <w:t>就業專責小組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19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  <w:t>工作權利：有關歧視的問題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20-6.2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就公約第六條所訂的保留條文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22-6.2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  <w:b/>
                <w:b/>
              </w:rPr>
            </w:pPr>
            <w:r>
              <w:rPr>
                <w:rFonts w:eastAsia="華康中黑體"/>
                <w:b/>
              </w:rPr>
              <w:t>第七條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  <w:b/>
                <w:b/>
              </w:rPr>
            </w:pPr>
            <w:r>
              <w:rPr>
                <w:rFonts w:eastAsia="華康中黑體"/>
                <w:b/>
              </w:rPr>
              <w:t>享受公平與良好工作條件的權利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"/>
                <w:b/>
                <w:b/>
              </w:rPr>
            </w:pPr>
            <w:r>
              <w:rPr>
                <w:rFonts w:eastAsia="華康中黑體"/>
                <w:b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根據有關的國際勞工公約提交的報告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安全和健康的工作環境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預防工業意外和職業病：法律保障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3-7.4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僱傭保障：僱員權益和福利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5-7.14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外地勞工和外籍家庭傭工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15-7.2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  <w:b/>
                <w:b/>
              </w:rPr>
            </w:pPr>
            <w:r>
              <w:rPr>
                <w:rFonts w:eastAsia="華康中黑體"/>
                <w:b/>
              </w:rPr>
              <w:t>第八條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  <w:b/>
                <w:b/>
              </w:rPr>
            </w:pPr>
            <w:r>
              <w:rPr>
                <w:rFonts w:eastAsia="華康中黑體"/>
                <w:b/>
              </w:rPr>
              <w:t>成為職工會會員的權利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"/>
                <w:b/>
                <w:b/>
              </w:rPr>
            </w:pPr>
            <w:r>
              <w:rPr>
                <w:rFonts w:eastAsia="華康中黑體"/>
                <w:b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國際勞工公約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《職工會條例》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職工會數目與會員人數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《僱傭條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</w:t>
            </w:r>
            <w:r>
              <w:rPr/>
              <w:t>)</w:t>
            </w:r>
            <w:r>
              <w:rPr/>
              <w:t>有關職工會不受歧視的法律保障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4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罷工的權利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《公安條例》﹙第</w:t>
            </w:r>
            <w:r>
              <w:rPr/>
              <w:t>245</w:t>
            </w:r>
            <w:r>
              <w:rPr/>
              <w:t>章﹚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6-8.9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解釋性聲明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10-8.1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鼓勵勞資隻方進行有效溝通、諮詢和自願協商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12-8.1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第九條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享有社會保障的權利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"/>
              </w:rPr>
            </w:pPr>
            <w:r>
              <w:rPr>
                <w:rFonts w:eastAsia="華康中黑體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國際勞工公約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1-9.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整體目標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政府在社會保障方面的開支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4-9.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綜合社會保障援助</w:t>
            </w:r>
            <w:r>
              <w:rPr/>
              <w:t>(</w:t>
            </w:r>
            <w:r>
              <w:rPr/>
              <w:t>綜援</w:t>
            </w:r>
            <w:r>
              <w:rPr/>
              <w:t>)</w:t>
            </w:r>
            <w:r>
              <w:rPr/>
              <w:t>計劃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6-9.1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公共福利金計劃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1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社會保障援助金額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13-9.1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享有病假及疾病津貼的權利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1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享有長期服務金的權利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1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工資保障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19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僱員補償及肺塵埃沉病補償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20-9.2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職業性失聰補償計劃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2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退休福利及保障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23-9.2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第十條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  <w:b/>
                <w:b/>
              </w:rPr>
            </w:pPr>
            <w:r>
              <w:rPr>
                <w:rFonts w:eastAsia="華康中黑體"/>
                <w:b/>
              </w:rPr>
              <w:t>對家庭的保護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"/>
                <w:b/>
                <w:b/>
              </w:rPr>
            </w:pPr>
            <w:r>
              <w:rPr>
                <w:rFonts w:eastAsia="華康中黑體"/>
                <w:b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國際勞工公約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家庭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華康細明體" w:ascii="華康細明體" w:hAnsi="華康細明體"/>
              </w:rPr>
              <w:t>“</w:t>
            </w:r>
            <w:r>
              <w:rPr/>
              <w:t>家庭”的定義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非擴展核心家庭住戶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4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單親家庭和分離家庭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5-10.1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居留權證明書</w:t>
            </w:r>
            <w:r>
              <w:rPr/>
              <w:t>(</w:t>
            </w:r>
            <w:r>
              <w:rPr/>
              <w:t>居權證</w:t>
            </w:r>
            <w:r>
              <w:rPr/>
              <w:t>)</w:t>
            </w:r>
            <w:r>
              <w:rPr/>
              <w:t>計劃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14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周全的保護兒童政策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15-10.1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青少年自殺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1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ab/>
            </w:r>
            <w:r>
              <w:rPr/>
              <w:t>青少年福利服務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19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ab/>
            </w:r>
            <w:r>
              <w:rPr/>
              <w:t>成長的天空計劃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20-10.2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ab/>
            </w:r>
            <w:r>
              <w:rPr/>
              <w:t>跨界別合作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22-10.2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ab/>
            </w:r>
            <w:r>
              <w:rPr/>
              <w:t>其他措施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2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內地新來港定居人士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29-10.3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家庭福利服務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31-10.3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香港居民在內地領養的子女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3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須負刑事責任的年齡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38-10.39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課餘託管計劃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40-10.4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家庭暴力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42-10.4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虐兒罪行：法律體制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4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分娩保障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4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  <w:t>對兒童和少年的保護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  <w:tab/>
            </w:r>
            <w:r>
              <w:rPr>
                <w:rFonts w:ascii="華康細明體" w:hAnsi="華康細明體"/>
              </w:rPr>
              <w:t>《兒童權利公約》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49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以兒童為題材的色情作品和涉及兒童賣淫的旅遊活動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5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《保護兒童及少年條例》﹙第</w:t>
            </w:r>
            <w:r>
              <w:rPr/>
              <w:t>213</w:t>
            </w:r>
            <w:r>
              <w:rPr/>
              <w:t>章﹚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5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在海牙簽訂的《國際性誘兒童民事方面公約》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5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法律代表計劃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5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青年事務委員會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54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僱用兒童及青少年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5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濫用藥物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56-10.7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照顧長者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安老事務委員會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7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支援有需要照顧長者的家庭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73-10.7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兒童院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77-10.7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ascii="華康細明體" w:hAnsi="華康細明體" w:cs="華康細明體"/>
              </w:rPr>
            </w:pPr>
            <w:r>
              <w:rPr>
                <w:rFonts w:ascii="華康細明體" w:hAnsi="華康細明體" w:cs="華康細明體"/>
              </w:rPr>
              <w:t>為居於社區內的長者提供的服務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華康細明體" w:hAnsi="華康細明體" w:cs="華康細明體"/>
              </w:rPr>
            </w:pPr>
            <w:r>
              <w:rPr>
                <w:rFonts w:cs="華康細明體" w:ascii="華康細明體" w:hAnsi="華康細明體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重整長者社區支援服務的工序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79-10.8</w:t>
            </w: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為困乏的長者提供的支援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8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為居於社區內的長者提供的健康護理服務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8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協助長者過積極和豐盛的生活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8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為長者提供經濟支援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84-10.8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長者住院照顧服務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86-10.9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第十一條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享受適當生活水平的權利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"/>
              </w:rPr>
            </w:pPr>
            <w:r>
              <w:rPr>
                <w:rFonts w:eastAsia="華康中黑體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經濟指標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1-11.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經濟轉型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7-11.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入息分配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9-11.1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食物供應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13-11.1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房屋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房屋需求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1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房屋政策</w:t>
            </w:r>
            <w:r>
              <w:rPr>
                <w:rFonts w:eastAsia="Times New Roman"/>
              </w:rPr>
              <w:t xml:space="preserve">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>政府的承諾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17-11.1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提供資助租住房屋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19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房屋法例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2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有特殊需要的人士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21-11.2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露宿者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23-11.24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市區重建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25-11.2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城市規劃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2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新市鎮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29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‘</w:t>
            </w:r>
            <w:r>
              <w:rPr/>
              <w:t>香</w:t>
            </w:r>
            <w:r>
              <w:rPr/>
              <w:t>2030</w:t>
            </w:r>
            <w:r>
              <w:rPr/>
              <w:t>：規劃遠景與策略</w:t>
            </w:r>
            <w:r>
              <w:rPr/>
              <w:t>’</w:t>
            </w:r>
            <w:r>
              <w:rPr/>
              <w:t>(</w:t>
            </w:r>
            <w:r>
              <w:rPr/>
              <w:t>香</w:t>
            </w:r>
            <w:r>
              <w:rPr/>
              <w:t>2030</w:t>
            </w:r>
            <w:r>
              <w:rPr/>
              <w:t>研究</w:t>
            </w:r>
            <w:r>
              <w:rPr/>
              <w:t>)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30-11.3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《</w:t>
            </w:r>
            <w:r>
              <w:rPr/>
              <w:t>1997</w:t>
            </w:r>
            <w:r>
              <w:rPr/>
              <w:t>年保護海港條例》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3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寮屋、天台搭建物及床位寓所或籠屋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33-11.3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貧窮問題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36-11.4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第十二條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享有健康的權利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黑體"/>
              </w:rPr>
            </w:pPr>
            <w:r>
              <w:rPr>
                <w:rFonts w:eastAsia="華康中黑體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健康及健康護理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政策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2-12.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香港市民的一般健康狀況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4-12.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控制傳染病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6-12.9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禽流感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1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各種特別健康</w:t>
            </w:r>
            <w:r>
              <w:rPr/>
              <w:t>/</w:t>
            </w:r>
            <w:r>
              <w:rPr/>
              <w:t>醫療護理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11-12.19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提供醫院服務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20-12.2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中醫藥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26-12.3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規管醫療機構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3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預防及控制愛滋病毒</w:t>
            </w:r>
            <w:r>
              <w:rPr/>
              <w:t>/</w:t>
            </w:r>
            <w:r>
              <w:rPr/>
              <w:t>愛滋病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32-12.3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改革醫護制度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39-12.4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食物安全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42-12.4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為殘疾人士提供的服務和設施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46-12.49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為精神病康復者提供的服務和設施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5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為嚴重弱智人士及中度弱智人士提供的服務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5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《殘疾歧視條例》的實施情況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52-12.5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為精神病患者提供特別服務及設施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57-12.64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環境及工業衛生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ab/>
            </w:r>
            <w:r>
              <w:rPr/>
              <w:t>環境保護策咯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6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ab/>
            </w:r>
            <w:r>
              <w:rPr/>
              <w:t>在政府架構內成立持續發展組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66-12.6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ab/>
            </w:r>
            <w:r>
              <w:rPr/>
              <w:t>水污染管制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68-12.7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ab/>
            </w:r>
            <w:r>
              <w:rPr/>
              <w:t>特別廢物處理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7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ab/>
            </w:r>
            <w:r>
              <w:rPr/>
              <w:t>減少廢物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7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ab/>
            </w:r>
            <w:r>
              <w:rPr/>
              <w:t>空氣污染管制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73-12.7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11" w:hanging="0"/>
              <w:rPr/>
            </w:pPr>
            <w:r>
              <w:rPr/>
              <w:t>噪音管制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77-12.7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11" w:hanging="0"/>
              <w:rPr/>
            </w:pPr>
            <w:r>
              <w:rPr/>
              <w:t>環保教育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79-12.8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11" w:hanging="0"/>
              <w:rPr/>
            </w:pPr>
            <w:r>
              <w:rPr/>
              <w:t>環境影響評估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8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職業健康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8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  <w:b/>
                <w:b/>
              </w:rPr>
            </w:pPr>
            <w:r>
              <w:rPr>
                <w:rFonts w:eastAsia="華康中黑體"/>
                <w:b/>
              </w:rPr>
              <w:t>第十三及</w:t>
            </w:r>
          </w:p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十四條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接受教育的權利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接受教育的機會和教育程度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2-13.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以本地生產總值百分比計算的教育開支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教育程度概況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學前教育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9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中小學教育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10-13.1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教師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14-13.1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優質教育基金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1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語文政策</w:t>
            </w:r>
            <w:r>
              <w:rPr>
                <w:rFonts w:eastAsia="Times New Roman"/>
              </w:rPr>
              <w:t xml:space="preserve"> </w:t>
            </w: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兩文三語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1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教學語言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19-13.2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少數族裔的教育問題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21-13.3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專上教育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32-13.3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高等教育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34-13.3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成人教育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38-13.4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職業訓練及再培訓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43-13.4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為殘疾學生提供教育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47-13.5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為囚犯提供教育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54-13.5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尋求庇護的越南人子女教育問題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56-13.5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內地兒童在等候核實居留身分期間的教育問題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5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內地新來港兒童／青年的教育問題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59-13.6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公民教育、人權教育和反歧視教育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61-13.6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基本法推廣督導委員會：教育公眾認識《基本法》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68-13.69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第十五條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參與文化生活、享受科學進步及其應用之惠的權利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文化政策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文化委員會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3-15.4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香港藝術發展局</w:t>
            </w:r>
            <w:r>
              <w:rPr/>
              <w:t>(</w:t>
            </w:r>
            <w:r>
              <w:rPr/>
              <w:t>藝展局</w:t>
            </w:r>
            <w:r>
              <w:rPr/>
              <w:t>)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香港演藝學院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6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香港藝術中心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7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康樂及文化事務署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8-15.11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ab/>
            </w:r>
            <w:r>
              <w:rPr/>
              <w:t>圖書館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1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ab/>
            </w:r>
            <w:r>
              <w:rPr/>
              <w:t>博物館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13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ab/>
            </w:r>
            <w:r>
              <w:rPr/>
              <w:t>古物古蹟辦事處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14-15.1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歷史檔案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16-15.18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處理有關使用康樂及文化事務署轄下表演場地的申請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19-15.20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科技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21-15.24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郊野公園和自然保育區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25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第十六條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rPr>
                <w:rFonts w:eastAsia="華康中黑體"/>
                <w:b/>
                <w:b/>
              </w:rPr>
            </w:pPr>
            <w:r>
              <w:rPr>
                <w:rFonts w:eastAsia="華康中黑體"/>
                <w:b/>
              </w:rPr>
              <w:t>遞交報告的安排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16.1-16.4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eastAsia="華康中黑體"/>
              </w:rPr>
            </w:pPr>
            <w:r>
              <w:rPr>
                <w:rFonts w:eastAsia="華康中黑體"/>
                <w:b/>
              </w:rPr>
              <w:t>附件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華康中黑體"/>
              </w:rPr>
            </w:pPr>
            <w:r>
              <w:rPr>
                <w:rFonts w:eastAsia="華康中黑體"/>
              </w:rPr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/>
            </w:pPr>
            <w:r>
              <w:rPr/>
              <w:t>中華人民共和國香港特別行政區基本法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/>
            </w:pPr>
            <w:r>
              <w:rPr/>
              <w:t>香港人權法案條例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2A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both"/>
              <w:rPr>
                <w:lang w:val="en-GB"/>
              </w:rPr>
            </w:pPr>
            <w:r>
              <w:rPr>
                <w:lang w:val="en-GB"/>
              </w:rPr>
              <w:t>在香港特區實施《經濟、社會與文化權利的國際公約》的憲制保障及立法措施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2B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>
                <w:lang w:val="en-GB"/>
              </w:rPr>
            </w:pPr>
            <w:r>
              <w:rPr>
                <w:lang w:val="en-GB"/>
              </w:rPr>
              <w:t>推廣種族和諧的活動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2C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/>
            </w:pPr>
            <w:r>
              <w:rPr/>
              <w:t>有關種族歧視的投訴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2D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/>
            </w:pPr>
            <w:r>
              <w:rPr/>
              <w:t>K</w:t>
            </w:r>
            <w:r>
              <w:rPr/>
              <w:t>及其他人士訴律政司司長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2E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/>
            </w:pPr>
            <w:r>
              <w:rPr/>
              <w:t>馬碧容案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6A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>
                <w:lang w:val="en-GB"/>
              </w:rPr>
            </w:pPr>
            <w:r>
              <w:rPr>
                <w:lang w:val="en-GB"/>
              </w:rPr>
              <w:t>有關就業、失業及就業不足情況的統計數字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7A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/>
            </w:pPr>
            <w:r>
              <w:rPr/>
              <w:t>保障政府服務合約承辦商的僱員免受無理解僱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9A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/>
            </w:pPr>
            <w:r>
              <w:rPr/>
              <w:t>《僱員補償條例》</w:t>
            </w:r>
            <w:r>
              <w:rPr/>
              <w:t>(</w:t>
            </w:r>
            <w:r>
              <w:rPr/>
              <w:t>第</w:t>
            </w:r>
            <w:r>
              <w:rPr/>
              <w:t>282</w:t>
            </w:r>
            <w:r>
              <w:rPr/>
              <w:t>章</w:t>
            </w:r>
            <w:r>
              <w:rPr/>
              <w:t>)</w:t>
            </w:r>
            <w:r>
              <w:rPr/>
              <w:t>規定的補償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9B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ind w:right="-28" w:hanging="0"/>
              <w:jc w:val="both"/>
              <w:rPr/>
            </w:pPr>
            <w:r>
              <w:rPr/>
              <w:t>《肺塵埃沉着</w:t>
            </w:r>
            <w:r>
              <w:rPr>
                <w:rFonts w:ascii="華康細明體" w:hAnsi="華康細明體" w:cs="華康細明體"/>
              </w:rPr>
              <w:t>病</w:t>
            </w:r>
            <w:r>
              <w:rPr/>
              <w:t>(</w:t>
            </w:r>
            <w:r>
              <w:rPr/>
              <w:t>補償</w:t>
            </w:r>
            <w:r>
              <w:rPr/>
              <w:t>)</w:t>
            </w:r>
            <w:r>
              <w:rPr/>
              <w:t>條例》</w:t>
            </w:r>
            <w:r>
              <w:rPr/>
              <w:t>(</w:t>
            </w:r>
            <w:r>
              <w:rPr/>
              <w:t>第</w:t>
            </w:r>
            <w:r>
              <w:rPr/>
              <w:t>360</w:t>
            </w:r>
            <w:r>
              <w:rPr/>
              <w:t>章</w:t>
            </w:r>
            <w:r>
              <w:rPr/>
              <w:t>)</w:t>
            </w:r>
            <w:r>
              <w:rPr/>
              <w:t>規定的補償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10A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/>
            </w:pPr>
            <w:r>
              <w:rPr/>
              <w:t>僱用兒童及青年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11A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/>
            </w:pPr>
            <w:r>
              <w:rPr/>
              <w:t>二零零二年十一月公布的一系列措施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11B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/>
            </w:pPr>
            <w:r>
              <w:rPr/>
              <w:t>居住權利：法律架構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11C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/>
            </w:pPr>
            <w:r>
              <w:rPr/>
              <w:t>受市區重建項目影響的業主及租戶可獲的補償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12A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both"/>
              <w:rPr/>
            </w:pPr>
            <w:r>
              <w:rPr/>
              <w:t>控制禽流感</w:t>
            </w:r>
            <w:r>
              <w:rPr/>
              <w:t>(H5N1)</w:t>
            </w:r>
            <w:r>
              <w:rPr/>
              <w:t>病毒再次爆發的措施</w:t>
            </w:r>
            <w:r>
              <w:rPr/>
              <w:t>(</w:t>
            </w:r>
            <w:r>
              <w:rPr/>
              <w:t>報告第</w:t>
            </w:r>
            <w:r>
              <w:rPr/>
              <w:t>12.12</w:t>
            </w:r>
            <w:r>
              <w:rPr/>
              <w:t>段</w:t>
            </w:r>
            <w:r>
              <w:rPr/>
              <w:t>)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13A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/>
            </w:pPr>
            <w:r>
              <w:rPr/>
              <w:t>香港居民的教育程度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13B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/>
            </w:pPr>
            <w:r>
              <w:rPr/>
              <w:t>改善教學質素的措施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13C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/>
            </w:pPr>
            <w:r>
              <w:rPr/>
              <w:t>學生資助辦事處管理的各項財政資助計劃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13D</w:t>
            </w:r>
          </w:p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/>
            </w:pPr>
            <w:r>
              <w:rPr/>
              <w:t>職業訓練：二零零二至零三學年按上課方式計算的學生人數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13E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/>
            </w:pPr>
            <w:r>
              <w:rPr/>
              <w:t>職業訓練：二零零二至零三學年按課程程度計算的學生人數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13F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/>
            </w:pPr>
            <w:r>
              <w:rPr/>
              <w:t>各類殘疾的定義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13G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/>
            </w:pPr>
            <w:r>
              <w:rPr/>
              <w:t>為普通學校殘疾學生而設的支援服務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/>
              <w:t>13H</w:t>
            </w:r>
          </w:p>
        </w:tc>
        <w:tc>
          <w:tcPr>
            <w:tcW w:w="61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 w:before="0" w:after="100"/>
              <w:rPr/>
            </w:pPr>
            <w:r>
              <w:rPr/>
              <w:t>平等機會委員會舉辦的宣傳及公眾教育活動</w:t>
            </w:r>
          </w:p>
        </w:tc>
        <w:tc>
          <w:tcPr>
            <w:tcW w:w="144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2240" w:h="15840"/>
      <w:pgMar w:left="1584" w:right="1296" w:gutter="0" w:header="0" w:top="1296" w:footer="994" w:bottom="1224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32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v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8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v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細明體" w:cs="Times New Roman"/>
      <w:color w:val="auto"/>
      <w:spacing w:val="20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2:55:00Z</dcterms:created>
  <dc:creator>user</dc:creator>
  <dc:description/>
  <dc:language>en-US</dc:language>
  <cp:lastModifiedBy>HOME AFFAIRS BUREAU</cp:lastModifiedBy>
  <cp:lastPrinted>2003-07-24T10:59:00Z</cp:lastPrinted>
  <dcterms:modified xsi:type="dcterms:W3CDTF">2003-07-24T09:52:00Z</dcterms:modified>
  <cp:revision>8</cp:revision>
  <dc:subject/>
  <dc:title>目 錄	</dc:title>
</cp:coreProperties>
</file>