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color w:val="000000"/>
        </w:rPr>
      </w:pPr>
      <w:r>
        <w:rPr>
          <w:rFonts w:eastAsia="華康中黑體"/>
          <w:b/>
          <w:color w:val="000000"/>
        </w:rPr>
        <w:t>附件</w:t>
      </w:r>
      <w:r>
        <w:rPr>
          <w:b/>
          <w:color w:val="000000"/>
        </w:rPr>
        <w:t>2</w:t>
      </w:r>
      <w:r>
        <w:rPr>
          <w:b/>
          <w:color w:val="000000"/>
        </w:rPr>
        <w:t>E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rFonts w:eastAsia="華康中黑體"/>
          <w:b/>
          <w:b/>
          <w:color w:val="000000"/>
          <w:u w:val="single"/>
        </w:rPr>
      </w:pPr>
      <w:r>
        <w:rPr>
          <w:rFonts w:eastAsia="華康中黑體"/>
          <w:b/>
          <w:color w:val="000000"/>
          <w:u w:val="single"/>
        </w:rPr>
        <w:t>馬碧容案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center"/>
        <w:rPr>
          <w:rFonts w:eastAsia="華康中黑體"/>
          <w:b/>
          <w:b/>
          <w:color w:val="000000"/>
          <w:u w:val="single"/>
        </w:rPr>
      </w:pPr>
      <w:r>
        <w:rPr>
          <w:rFonts w:eastAsia="華康中黑體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本案關乎為殘疾人士提供的服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>2.</w:t>
        <w:tab/>
      </w:r>
      <w:r>
        <w:rPr>
          <w:color w:val="000000"/>
        </w:rPr>
        <w:t>一名計程車司機不願接載一名使用輪椅的女乘客。司機初時拒絕協助她上車和把輪椅放進後車箱，但最後在路人要求下讓步。司機沿途多次嘲諷她的殘疾缺陷，令她深感困擾。二人在車子抵達目的地時再次發生爭執。女乘客後來在平等機會委員會</w:t>
      </w:r>
      <w:r>
        <w:rPr>
          <w:color w:val="000000"/>
        </w:rPr>
        <w:t>(</w:t>
      </w:r>
      <w:r>
        <w:rPr>
          <w:color w:val="000000"/>
        </w:rPr>
        <w:t>平機會</w:t>
      </w:r>
      <w:r>
        <w:rPr>
          <w:color w:val="000000"/>
        </w:rPr>
        <w:t>)</w:t>
      </w:r>
      <w:r>
        <w:rPr>
          <w:color w:val="000000"/>
        </w:rPr>
        <w:t>協助下，向法院控告司機就她的殘疾缺陷作出歧視和騷擾行為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</w:rPr>
        <w:t>區域法院裁定該名司機作出歧視和騷擾行為的罪名成立，並飭令他向該女乘客作出賠償和道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被告</w:t>
      </w:r>
      <w:r>
        <w:rPr>
          <w:color w:val="000000"/>
        </w:rPr>
        <w:t>(</w:t>
      </w:r>
      <w:r>
        <w:rPr>
          <w:color w:val="000000"/>
        </w:rPr>
        <w:t>計程車司機</w:t>
      </w:r>
      <w:r>
        <w:rPr>
          <w:color w:val="000000"/>
        </w:rPr>
        <w:t>)</w:t>
      </w:r>
      <w:r>
        <w:rPr>
          <w:color w:val="000000"/>
        </w:rPr>
        <w:t>其後提出上訴，上訴法庭對區域法院就騷擾罪名作出的裁決維持原判；但卻推翻了有關歧視傷殘行為的裁決，理由是區域法院沒有說明被告會如何對待身體健全的乘客。上訴法庭亦裁定區域法院無權命令被告向原告</w:t>
      </w:r>
      <w:r>
        <w:rPr>
          <w:color w:val="000000"/>
        </w:rPr>
        <w:t>(</w:t>
      </w:r>
      <w:r>
        <w:rPr>
          <w:color w:val="000000"/>
        </w:rPr>
        <w:t>女乘客</w:t>
      </w:r>
      <w:r>
        <w:rPr>
          <w:color w:val="000000"/>
        </w:rPr>
        <w:t>)</w:t>
      </w:r>
      <w:r>
        <w:rPr>
          <w:color w:val="000000"/>
        </w:rPr>
        <w:t>道歉，並推翻該命令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>5.</w:t>
        <w:tab/>
      </w:r>
      <w:r>
        <w:rPr>
          <w:color w:val="000000"/>
        </w:rPr>
        <w:t>平機會認為區域法院是否有權命令被告道歉是本案的重要關鍵，因此向終審法院提出上訴。被告在聆訊期間辯稱自己並無犯錯，對所作的事不會感到後悔，亦無意道歉；他又說假如法院有權命令他道歉，等於侵犯其思想和言論自由。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color w:val="000000"/>
        </w:rPr>
        <w:t>6.</w:t>
        <w:tab/>
      </w:r>
      <w:r>
        <w:rPr>
          <w:color w:val="000000"/>
        </w:rPr>
        <w:t>終審法院裁定區域法院有權命令被告道歉，但同時亦裁定法院強迫被告道歉的權力只可以在特殊情況下行使。此外，法院在行使有關權力前，須考慮其他補償方法，例如可無須強迫被告道歉，只命令其自費向外公布判決結果，已足可為原告討回公道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關於原告索取道歉應採取的程序，終審法院為區域法院提供了指引。區域法院可發出臨時命令，飭令被告道歉；假如被告表明不會道歉，法院可考慮其他方法，這些方法通常包括增加原告可獲得的賠償金額。區域法院只可在特殊情況下強迫不願意服從的被告道歉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color w:val="000000"/>
        </w:rPr>
        <w:t>8.</w:t>
      </w:r>
      <w:r>
        <w:rPr>
          <w:color w:val="000000"/>
        </w:rPr>
        <w:tab/>
      </w:r>
      <w:r>
        <w:rPr>
          <w:color w:val="000000"/>
        </w:rPr>
        <w:t>儘管終審法院認為強迫本案被告道歉並非適當做法，但本案的裁決仍然甚為重要，因為它確認了法院命令被告道歉的權力，並訂明法院應採取的方法。此外，終審法院亦讚揚本案原告勇於提出訴訟，並認為賠償金額偏低。這證明法院十分關注遭歧視的受害人會否訴諸法庭，以及能否討回公道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華康細明體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next w:val="Normal"/>
    <w:qFormat/>
    <w:pPr>
      <w:spacing w:lineRule="atLeast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58:00Z</dcterms:created>
  <dc:creator>User</dc:creator>
  <dc:description/>
  <dc:language>en-US</dc:language>
  <cp:lastModifiedBy>HOME AFFAIRS BUREAU</cp:lastModifiedBy>
  <cp:lastPrinted>2003-07-24T12:35:00Z</cp:lastPrinted>
  <dcterms:modified xsi:type="dcterms:W3CDTF">2003-07-24T04:35:00Z</dcterms:modified>
  <cp:revision>4</cp:revision>
  <dc:subject/>
  <dc:title>附件2C</dc:title>
</cp:coreProperties>
</file>