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jc w:val="right"/>
        <w:textAlignment w:val="auto"/>
        <w:rPr>
          <w:rFonts w:eastAsia="華康中黑體"/>
        </w:rPr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3H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jc w:val="center"/>
        <w:rPr>
          <w:u w:val="single"/>
        </w:rPr>
      </w:pPr>
      <w:r>
        <w:rPr>
          <w:rFonts w:eastAsia="華康中黑體"/>
          <w:b/>
          <w:u w:val="single"/>
        </w:rPr>
        <w:t>平等機會委員會舉辦的宣傳及公眾教育活動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480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480"/>
        <w:rPr>
          <w:rFonts w:eastAsia="華康中黑體"/>
          <w:b/>
          <w:b/>
        </w:rPr>
      </w:pPr>
      <w:r>
        <w:rPr>
          <w:rFonts w:eastAsia="華康中黑體"/>
          <w:b/>
        </w:rPr>
        <w:t>自一九九八年年底至二零零二年年底，委員會的宣傳及公眾教育活動包括下列各項：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>(</w:t>
      </w:r>
      <w:r>
        <w:rPr/>
        <w:t>a)</w:t>
      </w:r>
      <w:r>
        <w:rPr/>
        <w:tab/>
      </w:r>
      <w:r>
        <w:rPr/>
        <w:t>以青少年為目標的公眾教育活動：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贊助劇團到學校巡迴演出木偶劇和話劇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為中學低年級學生特別製作教育電視節目，內容以平等機會為題，該節目自一九九九年起不斷在教育電視播映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在一九九九年及二零零零年為學生舉辦夏令營，藉此推廣平等機會慨念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在二零零三年推行青年暑期計劃，活動包括平等機會主題曲歌唱比賽、電台廣播劇和嘉年華會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推行“無定型新人類”青少年師友計劃，藉以消除青少年在擇業方面存在的性別和殘疾定型觀念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其他有趣的活動，例如：標語創作比賽、全港大學生演講比賽、青少年話劇和辯論比賽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jc w:val="both"/>
        <w:rPr/>
      </w:pPr>
      <w:r>
        <w:rPr/>
        <w:t>(b)</w:t>
        <w:tab/>
      </w:r>
      <w:r>
        <w:rPr/>
        <w:t>以市民大眾為對象的計劃：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由於委員會在一九九六至九七年度曾試辦資助計劃，效果理想，因此委員會由一九九七年開始推行社會參與資助計劃，以協助和鼓勵社團舉辦各項推廣平等機會的活動。在一九九六年至二零零二年年底期間，共有</w:t>
      </w:r>
      <w:r>
        <w:rPr/>
        <w:t>314</w:t>
      </w:r>
      <w:r>
        <w:rPr/>
        <w:t>項社會活動計劃獲得資助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由一九九九年開始在大型商場或運動場舉行共</w:t>
      </w:r>
      <w:r>
        <w:rPr/>
        <w:t>18</w:t>
      </w:r>
      <w:r>
        <w:rPr/>
        <w:t>次社區巡迴活動，包括討論會、展覽和攤位遊戲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每年舉辦為期一個月的“平等機會博覽”，通過不同的社區活動推廣反歧視訊息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both"/>
        <w:rPr/>
      </w:pPr>
      <w:r>
        <w:rPr/>
        <w:t>(c)</w:t>
        <w:tab/>
      </w:r>
      <w:r>
        <w:rPr/>
        <w:t>印製根據反歧視法例內容而編訂的僱傭實務守則、委員會通訊、小冊子等，發表研究報告，以及出版培訓教材套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jc w:val="both"/>
        <w:rPr/>
      </w:pPr>
      <w:r>
        <w:rPr/>
        <w:t>(d)</w:t>
        <w:tab/>
      </w:r>
      <w:r>
        <w:rPr/>
        <w:t>媒體及廣告宣傳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在地下鐵路車站月台張貼引人注目的大型海報，就消除懷孕歧視、家庭崗位歧視及工作間性騷擾進行廣告宣傳，以及推行“放低歧視與偏見”宣傳運動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電視宣傳：在二零零零年播放四齣電視宣傳短片和一輯共九集的電視實況劇集，以及在二零零一年七月有線電視兒童台播放一輯共</w:t>
      </w:r>
      <w:r>
        <w:rPr/>
        <w:t>20</w:t>
      </w:r>
      <w:r>
        <w:rPr/>
        <w:t>集的電視劇集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電台宣傳：在二零零零年播放一輯共八個環節的電台節目“</w:t>
      </w:r>
      <w:r>
        <w:rPr/>
        <w:t>Teen</w:t>
      </w:r>
      <w:r>
        <w:rPr/>
        <w:t>仔樂園”，以及在二零零二年播放一輯共十集的實況廣播劇“平等機會檔案”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在一九九九至二零零一年期間，舉辦三個為傳媒而設的研討會，探討平等機會課題，以及有關傳媒報道平等機會題材時應有的態度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/>
      </w:pPr>
      <w:r>
        <w:rPr/>
        <w:tab/>
      </w:r>
      <w:r>
        <w:rPr>
          <w:rFonts w:cs="華康細明體" w:ascii="華康細明體" w:hAnsi="華康細明體"/>
        </w:rPr>
        <w:t>—</w:t>
      </w:r>
      <w:r>
        <w:rPr/>
        <w:tab/>
      </w:r>
      <w:r>
        <w:rPr/>
        <w:t>在不同展覽會，例如：一年一度的“教育及職業博覽”、其他會議場合等，設置展覽攤位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both"/>
        <w:rPr/>
      </w:pPr>
      <w:r>
        <w:rPr/>
        <w:t>(e)</w:t>
        <w:tab/>
      </w:r>
      <w:r>
        <w:rPr/>
        <w:t>自一九九八年年底至二零零二年年底，為學校、商業機構、社團及有關機構共舉辦了</w:t>
      </w:r>
      <w:r>
        <w:rPr/>
        <w:t>1 120</w:t>
      </w:r>
      <w:r>
        <w:rPr/>
        <w:t>個反歧視法例講座。自一九九九年起至今，亦已為</w:t>
      </w:r>
      <w:r>
        <w:rPr/>
        <w:t>1 700</w:t>
      </w:r>
      <w:r>
        <w:rPr/>
        <w:t>名幼稚園教師舉辦工作坊，探討有關性別及殘障的課題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both"/>
        <w:rPr/>
      </w:pPr>
      <w:r>
        <w:rPr/>
        <w:t>(f)</w:t>
        <w:tab/>
      </w:r>
      <w:r>
        <w:rPr/>
        <w:t>舉辦本地和國際研討會及會議，藉此加強各界人士了解平等機會事宜，例如：在二零零一年舉行</w:t>
      </w:r>
      <w:r>
        <w:rPr/>
        <w:t>“同值同酬研討會：國際實踐經驗”</w:t>
      </w:r>
      <w:r>
        <w:rPr/>
        <w:t>，以及</w:t>
      </w:r>
      <w:r>
        <w:rPr/>
        <w:t>“</w:t>
      </w:r>
      <w:r>
        <w:rPr/>
        <w:t>亞太論壇區域會議：人權組織及其他機制在促進和保護經濟、社會及文化權利方面的角色</w:t>
      </w:r>
      <w:r>
        <w:rPr/>
        <w:t>”</w:t>
      </w:r>
      <w:r>
        <w:rPr/>
        <w:t>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both"/>
        <w:rPr/>
      </w:pPr>
      <w:r>
        <w:rPr/>
        <w:t>(g)</w:t>
        <w:tab/>
      </w:r>
      <w:r>
        <w:rPr/>
        <w:t>在二零零二年，委員會把其網頁開發為中、英雙語的網上資源中心，提供關於平等機會及反歧視法例的最新資料，並提升網頁的功能，讓殘疾人士也可接達有關資料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spacing w:lineRule="auto" w:line="240" w:before="120" w:after="120"/>
      <w:jc w:val="center"/>
      <w:outlineLvl w:val="2"/>
    </w:pPr>
    <w:rPr>
      <w:rFonts w:eastAsia="細明體;MingLiU"/>
      <w:spacing w:val="0"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567" w:leader="none"/>
        <w:tab w:val="left" w:pos="113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內文縮排"/>
    <w:basedOn w:val="Normal"/>
    <w:qFormat/>
    <w:pPr>
      <w:autoSpaceDE w:val="false"/>
      <w:ind w:left="480" w:hanging="0"/>
    </w:pPr>
    <w:rPr>
      <w:rFonts w:ascii="細明體;MingLiU" w:hAnsi="細明體;MingLiU" w:eastAsia="細明體;MingLiU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7:00Z</dcterms:created>
  <dc:creator>user</dc:creator>
  <dc:description/>
  <dc:language>en-US</dc:language>
  <cp:lastModifiedBy>HOME AFFAIRS BUREAU</cp:lastModifiedBy>
  <cp:lastPrinted>2003-07-24T12:47:00Z</cp:lastPrinted>
  <dcterms:modified xsi:type="dcterms:W3CDTF">2003-07-24T04:47:00Z</dcterms:modified>
  <cp:revision>5</cp:revision>
  <dc:subject/>
  <dc:title>第五條：禁止</dc:title>
</cp:coreProperties>
</file>