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right"/>
        <w:rPr>
          <w:b/>
          <w:b/>
        </w:rPr>
      </w:pPr>
      <w:r>
        <w:rPr>
          <w:b/>
        </w:rPr>
        <w:t>Annex 7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Non-governmental Organisations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u w:val="single"/>
        </w:rPr>
        <w:t>with an active interest in human rights issues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Against Child Abuse Ltd.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 xml:space="preserve">Amnesty International Hong Kong Section  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China Labour Bulletin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Civil Human Rights Front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Civil Rights for Sexual Diversities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Coalition for Migrants’ Rights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Equal Opportunities Commission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Hong Kong Against Racial Discrimination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Hong Kong Arts Development Council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 xml:space="preserve">Hong Kong Bar Association 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Hong Kong Christian Institute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Hong Kong Committee for United Nations Children’s Fund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Hong Kong Committee on Children’s Rights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Hong Kong Confederation of Trade Unions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Hong Kong Council of Social Services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Hong Kong Federation of Journalists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Hong Kong Federation of Women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Hong Kong Federation of Women’s Centres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Hong Kong Federation of Youth Groups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Hong Kong Human Rights Commission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Hong Kong Human Rights Monitor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Hong Kong Institute of Housing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Hong Kong Journalists Association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Hong Kong Medical Association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textAlignment w:val="baseline"/>
        <w:rPr>
          <w:szCs w:val="28"/>
        </w:rPr>
      </w:pPr>
      <w:r>
        <w:rPr>
          <w:szCs w:val="28"/>
        </w:rPr>
        <w:t>Hong Kong News Executives’ Association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Hong Kong Women Development Association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Horizons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Human Rights Council of Hong Kong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Human Rights in China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Human Rights Watch Asia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International Human Rights Forum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International Social Service Hong Kong Branch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 xml:space="preserve">Joint Committee for Public Order Ordinance Amendments 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Justice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Justice and Peace Commission of the Hong Kong Catholic Diocese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Movement Against Discrimination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 xml:space="preserve">Office of Legislative Councillor, Cyd HO 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Office of Legislative Councillor, Emily LAU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textAlignment w:val="baseline"/>
        <w:rPr>
          <w:szCs w:val="28"/>
        </w:rPr>
      </w:pPr>
      <w:r>
        <w:rPr>
          <w:szCs w:val="28"/>
        </w:rPr>
        <w:t xml:space="preserve">Office of Legislative Councillor, James TO 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Office of the Privacy Commissioner for Personal Data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Oxfam Hong Kong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Pakistan Islamic Welfare Union of Hong Kong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Refugee Concern Hong Kong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The Democratic Party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The Frontier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The Law Society of Hong Kong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The Liberal Party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The Parents Committee of Hong Kong for Children’s Right of Abode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The Society for Community Organisation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Unison Hong Kong for Ethnic Equality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United Migrant Workers Interim Trust</w:t>
      </w:r>
    </w:p>
    <w:p>
      <w:pPr>
        <w:pStyle w:val="Normal"/>
        <w:numPr>
          <w:ilvl w:val="0"/>
          <w:numId w:val="1"/>
        </w:numPr>
        <w:tabs>
          <w:tab w:val="left" w:pos="480" w:leader="none"/>
        </w:tabs>
        <w:jc w:val="both"/>
        <w:textAlignment w:val="baseline"/>
        <w:rPr>
          <w:szCs w:val="28"/>
        </w:rPr>
      </w:pPr>
      <w:r>
        <w:rPr>
          <w:szCs w:val="28"/>
        </w:rPr>
        <w:t>Yang Memorial Methodist Social Service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994" w:bottom="1440"/>
      <w:pgNumType w:start="1" w:fmt="decimal"/>
      <w:formProt w:val="false"/>
      <w:titlePg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480"/>
        </w:tabs>
        <w:ind w:left="960" w:hanging="480"/>
      </w:pPr>
    </w:lvl>
    <w:lvl w:ilvl="2">
      <w:start w:val="1"/>
      <w:numFmt w:val="lowerRoman"/>
      <w:lvlText w:val="%3."/>
      <w:lvlJc w:val="left"/>
      <w:pPr>
        <w:tabs>
          <w:tab w:val="num" w:pos="48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48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480"/>
        </w:tabs>
        <w:ind w:left="2400" w:hanging="480"/>
      </w:pPr>
    </w:lvl>
    <w:lvl w:ilvl="5">
      <w:start w:val="1"/>
      <w:numFmt w:val="lowerRoman"/>
      <w:lvlText w:val="%6."/>
      <w:lvlJc w:val="left"/>
      <w:pPr>
        <w:tabs>
          <w:tab w:val="num" w:pos="4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48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480"/>
        </w:tabs>
        <w:ind w:left="3840" w:hanging="480"/>
      </w:pPr>
    </w:lvl>
    <w:lvl w:ilvl="8">
      <w:start w:val="1"/>
      <w:numFmt w:val="lowerRoman"/>
      <w:lvlText w:val="%9."/>
      <w:lvlJc w:val="left"/>
      <w:pPr>
        <w:tabs>
          <w:tab w:val="num" w:pos="48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8"/>
      <w:szCs w:val="24"/>
      <w:lang w:val="en-GB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9:14:00Z</dcterms:created>
  <dc:creator>HOME AFFAIRS BUREAU</dc:creator>
  <dc:description/>
  <dc:language>en-US</dc:language>
  <cp:lastModifiedBy>Administrator</cp:lastModifiedBy>
  <cp:lastPrinted>2004-02-28T09:49:00Z</cp:lastPrinted>
  <dcterms:modified xsi:type="dcterms:W3CDTF">2004-02-28T01:49:00Z</dcterms:modified>
  <cp:revision>7</cp:revision>
  <dc:subject/>
  <dc:title>Annex 22A</dc:title>
</cp:coreProperties>
</file>